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2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04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JOIA RARA PRODUÇÕES MUSICAIS EIRELI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6.913.650/0001-1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HOW MUSICAL DOS ARTISTAS FELIPE E FALCÃO, POR MEIO DE EMPRESÁRIO EXCLUSIVO (JOIA RARA PRODUÇÕES MUSICAIS EIRELI), PARA APRESENTAÇÃO NO DIA 1º/4/2023 DURANTE AS FESTIVIDADES EM COMEMORAÇÃO AOS 31 ANOS DE EMANCIPAÇÃO POLÍTICO-ADMINISTRATIVA DO MUNICÍPIO DE CORDILHEIRA ALTA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55.000,00 (cinquenta e cinco mil reais)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9 de feverei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feito Municip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12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2-09T11:16:00Z</dcterms:modified>
  <cp:revision>4</cp:revision>
  <dc:subject/>
  <dc:title/>
</cp:coreProperties>
</file>