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ICARDO KRAEMER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3.167.413.0001-6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A ORQUESTRA CONTINENTAL DE SANTA CATARINA PARA AS COMEMORAÇÕES DOS 31 ANOS DO MUNICÍPIO DE CORDILHEIRA ALTA PARA OS DIAS 31/03/2023 E 01/04/2023, SENDO CADA APRESENTAÇÃO COM DURAÇÃO DE 1H30MIN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R$ </w:t>
      </w:r>
      <w:r>
        <w:rPr>
          <w:rFonts w:cs="Bookman Old Style" w:ascii="Bookman Old Style" w:hAnsi="Bookman Old Style"/>
          <w:bCs/>
          <w:sz w:val="20"/>
        </w:rPr>
        <w:t>17.000,00 (DEZESSETE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0 de fever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feito Municip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2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2-09T19:25:00Z</dcterms:modified>
  <cp:revision>7</cp:revision>
  <dc:subject/>
  <dc:title/>
</cp:coreProperties>
</file>