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 LICITATÓRI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2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INEXIGIBILIDADE DE LICITAÇÃ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3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05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JGWI ENTRETENIMENTO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27.411.541/0001-69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SHOW MUSICAL DOS ARTISTAS JOÃO BOSCO E GABRIEL, SOB O NOME EMPRESARIAL JGWI ENTRETENIMENTO LTDA PARA AS COMEMORAÇÕES DOS 31 ANOS DO MUNICÍPIO DE CORDILHEIRA ALTA ORGANIZADO PARA O DIA 31/03/2023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58.000,00 (cinquenta e oito mil reais)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9 de fevereir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DOALDO BRIANC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feito Municip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12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2-09T16:02:00Z</dcterms:modified>
  <cp:revision>5</cp:revision>
  <dc:subject/>
  <dc:title/>
</cp:coreProperties>
</file>