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3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10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08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INFORSUL SERVIÇOS E TECNOLOGIAS DE INFORMÁTICA LTDA, CNPJ sob o n. 07.120.449/0001-3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DE CONFIGURAÇÃO DE REDES DE INFORMÁTICA (EXCETO CABEAMENTO), CONFIGURAÇÃO DE SISTEMAS DE SOFTWARE PADRÃO E BACKUP MENSAL DE DADOS (550GB) DO CENTRO ADMINISTRATIVO MUNICIPAL DO MUNICÍPIO DE CORDILHEIRA ALT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9.823,00 (Nove mil oitocentos e vinte e trê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3.90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 e </w:t>
      </w:r>
      <w:r>
        <w:rPr>
          <w:rFonts w:cs="Bookman Old Style" w:ascii="Bookman Old Style" w:hAnsi="Bookman Old Style"/>
          <w:sz w:val="20"/>
          <w:szCs w:val="20"/>
        </w:rPr>
        <w:t>Taylor Martinell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9 de janeiro de 202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dcterms:modified xsi:type="dcterms:W3CDTF">2023-02-09T10:50:00Z</dcterms:modified>
  <cp:revision>59</cp:revision>
  <dc:subject/>
  <dc:title/>
</cp:coreProperties>
</file>