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CONTRATO ADMINISTRATIVO Nº 03/2023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10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Dispensa de Licitação n. 08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3"/>
          <w:szCs w:val="23"/>
        </w:rPr>
        <w:t>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Estado de Santa Catarina, com endereço na Rua Celso Tozzo, n. 27, inscrito no CNPJ sob o n. 95.990.198/0001-04, neste ato representado por seu Prefeito Municipal, Clodoaldo Briancini, doravante denominado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NTE</w:t>
      </w:r>
      <w:r>
        <w:rPr>
          <w:rFonts w:cs="Bookman Old Style" w:ascii="Bookman Old Style" w:hAnsi="Bookman Old Style"/>
          <w:sz w:val="23"/>
          <w:szCs w:val="23"/>
        </w:rPr>
        <w:t xml:space="preserve">, e, do outro lado, a Empresa </w:t>
      </w:r>
      <w:r>
        <w:rPr>
          <w:rFonts w:cs="Bookman Old Style" w:ascii="Bookman Old Style" w:hAnsi="Bookman Old Style"/>
          <w:b/>
          <w:sz w:val="23"/>
          <w:szCs w:val="23"/>
        </w:rPr>
        <w:t>INFORSUL SERVIÇOS E TECNOLOGIAS DE INFORMÁTICA LTDA</w:t>
      </w:r>
      <w:r>
        <w:rPr>
          <w:rFonts w:cs="Bookman Old Style" w:ascii="Bookman Old Style" w:hAnsi="Bookman Old Style"/>
          <w:sz w:val="23"/>
          <w:szCs w:val="23"/>
        </w:rPr>
        <w:t xml:space="preserve">, pessoa jurídica de direito privado, com sede na Rua Sady de Marco, n. 52D, Bairro Jardim Itália, Município de Chapecó, SC, inscrita no CNPJ sob o n. 07.120.449/0001-32, neste ato representada pelo Sr. Taylor Martinelli, inscrito no CPF sob o n. 846.158.779-00, doravante denominada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DA</w:t>
      </w:r>
      <w:r>
        <w:rPr>
          <w:rFonts w:cs="Bookman Old Style" w:ascii="Bookman Old Style" w:hAnsi="Bookman Old Style"/>
          <w:sz w:val="23"/>
          <w:szCs w:val="23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O objeto do presente contrato é a CONTRATAÇÃO DE EMPRESA ESPECIALIZADA PARA PRESTAÇÃO DE SERVIÇOS DE CONFIGURAÇÃO DE REDES DE INFORMÁTICA (EXCETO CABEAMENTO), CONFIGURAÇÃO DE SISTEMAS DE SOFTWARE PADRÃO E BACKUP MENSAL DE DADOS (550GB) DO CENTRO ADMINISTRATIVO MUNICIPAL DO MUNICÍPIO DE CORDILHEIRA ALTA, de acordo com o Termo de Referência e demais documentos do Processo Licitatório 10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2.1. A vigência do presente contrato se iniciará no dia 01/02/2023 e se findará em 31/12/2023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Pela execução do objeto, o CONTRATANTE pagará a CONTRATADA, mensalmente o valor de R$ 893,00 (oitocentos e noventa e três reais),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1.1. Incluem-se no objeto a mão de obra da assistência técnica com técnico a disposição do CONTRATANTE sempre que se fizer necessário. Serviço de manutenção preventiva e corretiva, para servidor de dados, servidor de e-mails e manutenção básica nas máquinas do setor administrativo (não incluso serviço de mão de obra elétrica e cabeamento)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2.</w:t>
        <w:tab/>
        <w:t>O preço global estimativo do contrato ora celebrado é de R$ 9.823,00 (Nove mil oitocentos e vinte e três reais), para um total de 11 meses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objeto do presente contrato será realizado sob Forma/Regime: Diret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Projeto/Atividade n. 2.093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6.1. Os pagamentos serão efetuados, mensalmente, até o decimo dia útil do mês subsequente, mediante apresentação de Nota Fiscal, devidamente recebida e aceita pela Secretaria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OITAVA</w:t>
      </w:r>
      <w:r>
        <w:rPr>
          <w:rFonts w:cs="Bookman Old Style" w:ascii="Bookman Old Style" w:hAnsi="Bookman Old Style"/>
          <w:color w:val="000000"/>
          <w:sz w:val="23"/>
          <w:szCs w:val="23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Disponibilizar as novas versões dos sistemas contratados pela CONTRATANTE sem custo adiciona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color w:val="000000"/>
          <w:sz w:val="23"/>
          <w:szCs w:val="23"/>
        </w:rPr>
        <w:t xml:space="preserve">Responsabilizar-se pelos encargos trabalhistas, previdenciários, fiscais e comerciais resultantes da execução do contrato, nos termos do artigo 71 da Lei n.º 8.666/93;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1. É competente para o pleno e total recebimento do objeto deste contrato, bem como a fiscalização do seu cumprimento, a Secretaria Municipal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3.2. O contrato, também, poderá ser rescindido pela simples manifestação de vontade das partes, desde que haja comunicação escrita, com antecedência mínima de 30 (trinta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3"/>
          <w:szCs w:val="23"/>
        </w:rPr>
        <w:t>Cordilheira Alta/SC, 09 de fevereiro de 2023.</w:t>
      </w:r>
    </w:p>
    <w:p>
      <w:pPr>
        <w:pStyle w:val="Normal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3"/>
          <w:szCs w:val="23"/>
        </w:rPr>
        <w:t>INFORSUL SERVIÇOS E TECNOLOGIAS DE INFORMÁTICA LTDA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Taylor Martinell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Rudimar Marafon</w:t>
      </w:r>
    </w:p>
    <w:p>
      <w:pPr>
        <w:pStyle w:val="Normal"/>
        <w:rPr/>
      </w:pPr>
      <w:r>
        <w:rPr>
          <w:rFonts w:cs="Bookman Old Style" w:ascii="Bookman Old Style" w:hAnsi="Bookman Old Style"/>
          <w:sz w:val="23"/>
          <w:szCs w:val="23"/>
        </w:rPr>
        <w:t>Secretário de Administração, Fazenda e Planejament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39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2-09T10:39:00Z</dcterms:modified>
  <cp:revision>3</cp:revision>
  <dc:subject/>
  <dc:title/>
</cp:coreProperties>
</file>