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DE REGISTRO DE PREÇO Nº 15, 16, 17, 18, 19, 20. 21 e 22 /2023 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5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MB COMERCIO E SONORIZACOES EIRELI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07.565.058/0001-21)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23.587,99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6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RUDI SONORIZACOE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27.733.801/0001-12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25.90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7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MT GERADORE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 (23.954.891/0001-10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9.13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8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NEON 7 PRODUCOES EVENTOS E COMERCIO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18.716.318/0001-39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4.70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19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SOFEC SEGURANCA PRIVADA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 (06.955.642/0001-20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6.69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20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BIANCHI PRODUCOES E EVENTO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11.496.694/0001-16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28.90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21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DISQUE EVENTOS VIP E SERVICOS AMBIENTAI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07.198.718/0001-83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66.900,00 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ARP 22 /2023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 xml:space="preserve">KGW PREVENCOES E TREINAMENTOS LTDA </w:t>
      </w:r>
    </w:p>
    <w:p>
      <w:pPr>
        <w:pStyle w:val="Header"/>
        <w:jc w:val="both"/>
        <w:rPr>
          <w:sz w:val="22"/>
        </w:rPr>
      </w:pPr>
      <w:r>
        <w:rPr>
          <w:sz w:val="22"/>
        </w:rPr>
        <w:t>CNPJ (45.766.074/0001-71)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1"/>
          <w:szCs w:val="21"/>
        </w:rPr>
        <w:t>VALOR TOTAL CONTRATADO:</w:t>
      </w:r>
      <w:r>
        <w:rPr>
          <w:sz w:val="22"/>
        </w:rPr>
        <w:t xml:space="preserve"> R$ 12.800,00 </w:t>
      </w:r>
    </w:p>
    <w:p>
      <w:pPr>
        <w:pStyle w:val="Header"/>
        <w:jc w:val="both"/>
        <w:rPr>
          <w:sz w:val="22"/>
        </w:rPr>
      </w:pPr>
      <w:r>
        <w:rPr>
          <w:sz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L CONTRATAÇÃO DE EMPRESA (S) ESPECIALIZADA (S) PARA LOCAÇÃO E INSTALAÇÃO DE MATERIAIS E EQUIPAMENTOS E DE PRESTAÇÃO DE SERVIÇOS E OUTROS MATERIAS NECESSARIOS PARA O EVENTO COMEMORATIVO DE 31 ANOS DO MUNICÍPIO DE CORDILHEIRA ALTA/SC NOS DIAS 31/03/2023 E 01/04/2023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3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2/03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3 de MARÇO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2:31:00Z</dcterms:created>
  <dc:creator>Pref. Cordilheira Alta</dc:creator>
  <dc:description/>
  <dc:language>en-US</dc:language>
  <cp:lastModifiedBy>Cliente Especial</cp:lastModifiedBy>
  <cp:lastPrinted>2023-03-11T09:43:00Z</cp:lastPrinted>
  <dcterms:modified xsi:type="dcterms:W3CDTF">2023-03-11T12:44:00Z</dcterms:modified>
  <cp:revision>5</cp:revision>
  <dc:subject/>
  <dc:title/>
</cp:coreProperties>
</file>