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9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3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S ATAS DE REGISTRO DE PREÇO Nº 15, 16, 17, 18, 19, 20. 21 e 22 /2023 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7 /2023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 xml:space="preserve">CONTRATADA: </w:t>
      </w:r>
      <w:r>
        <w:rPr>
          <w:sz w:val="22"/>
        </w:rPr>
        <w:t xml:space="preserve">Z&amp;G ALIMENTOS LTDA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CNPJ (46.504.681/0001-26)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197.060,00  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8 /2023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 xml:space="preserve">CONTRATADA: </w:t>
      </w:r>
      <w:r>
        <w:rPr>
          <w:sz w:val="22"/>
        </w:rPr>
        <w:t xml:space="preserve">KATRY – EIRELI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CNPJ (39.674.834/0001-18)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197.682,50  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9 /2023</w:t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CONTRATADA: </w:t>
      </w:r>
      <w:r>
        <w:rPr>
          <w:sz w:val="22"/>
        </w:rPr>
        <w:t>DENTAL-XAN COMERCIO DE PRODUTOS HOSPITALARES LTDA CNPJ (02.886.342/0001-86)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163.432,00  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10 /2023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 xml:space="preserve">CONTRATADA: </w:t>
      </w:r>
      <w:r>
        <w:rPr>
          <w:sz w:val="22"/>
        </w:rPr>
        <w:t xml:space="preserve">SIPEZA FOODS LTDA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CNPJ (19.348.396/0001-90)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64.390,00  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11 /2023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 xml:space="preserve">CONTRATADA: </w:t>
      </w:r>
      <w:r>
        <w:rPr>
          <w:sz w:val="22"/>
        </w:rPr>
        <w:t xml:space="preserve">ABSOLUTO DISTRIBUIDORA LTDA EPP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CNPJ (16.738.785/0001-34)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86.956,20  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12 /2023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 xml:space="preserve">CONTRATADA: </w:t>
      </w:r>
      <w:r>
        <w:rPr>
          <w:sz w:val="22"/>
        </w:rPr>
        <w:t xml:space="preserve">CASA DA CUCA LTDA EPP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CNPJ (09.037.537/0001-09)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25.008,00  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13 /2023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 xml:space="preserve">CONTRATADA: </w:t>
      </w:r>
      <w:r>
        <w:rPr>
          <w:sz w:val="22"/>
        </w:rPr>
        <w:t xml:space="preserve">NSC COMÉRCIO DE ALIMENTOS EIRELI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CNPJ (33.842.718/0001-84)</w:t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77.929,00  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14 /2023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 xml:space="preserve">CONTRATADA: </w:t>
      </w:r>
      <w:r>
        <w:rPr>
          <w:sz w:val="22"/>
        </w:rPr>
        <w:t xml:space="preserve">CAROLINE DE OLIVEIRA VAZ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CNPJ (24.409.869/0001-52)</w:t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60.820,00  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AQUISIÇÃO DE GÊNEROS ALIMENTÍCIOS, PARA O PREPARO DA MERENDA ESCOLAR DOS ALUNOS DA REDE MUNICIPAL DE ENSIN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3/03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2/03/2024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3 de MARÇO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2:33:00Z</dcterms:created>
  <dc:creator>Pref. Cordilheira Alta</dc:creator>
  <dc:description/>
  <dc:language>en-US</dc:language>
  <cp:lastModifiedBy>Cliente Especial</cp:lastModifiedBy>
  <cp:lastPrinted>2023-03-11T09:42:00Z</cp:lastPrinted>
  <dcterms:modified xsi:type="dcterms:W3CDTF">2023-03-11T12:42:00Z</dcterms:modified>
  <cp:revision>8</cp:revision>
  <dc:subject/>
  <dc:title/>
</cp:coreProperties>
</file>