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CONTRATO ADMINISTRATIVO Nº. 13/2023 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3"/>
          <w:szCs w:val="23"/>
        </w:rPr>
        <w:t>Processo Administrativo n. 24/2023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3"/>
          <w:szCs w:val="23"/>
        </w:rPr>
        <w:t>Pregão Eletrônico n. 05/2023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O MUNICÍPIO DE CORDILHEIRA ALTA, pessoa jurídica de direito público interno, inscrito no CNPJ sob n° 95.990.198/0001-04, situado na Rua Celso Tozzo, 27, Centro, Cordilheira Alta/SC, representado neste ato por seu Prefeito Municipal, senhor Clodoaldo Briancini, doravante denominado simplesmente CONTRATANTE, e a empresa MS SEGURANÇA ELETRONICA LTDA, pessoa jurídica de direito privado, inscrita no CNPJ n.17.772.398/0001-87, com sede  no bairro Vila Vilas Boas, nº168, Municipio de Campo Grande/MS, representada por Bruno Castro Sandin, inscrito(a) no CPF n.733.172.501-78, doravante denominada simplesmente CONTRATADA, e perante as testemunhas abaixo firmadas, pactuam o presente termo, cuja celebração foi autorizada de acordo com o processo de licitação 24/2023 modalidade Pregão ELETRÔNICO nº 05/2023, e que se regerá pela Lei n. 10.520/02 e 8.666/93, atendidas as cláusulas e condições a seguir enunciadas: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LÁUSULA PRIMEIRA - DO OBJETO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.1. O objeto do presente contrato é a </w:t>
      </w:r>
      <w:r>
        <w:rPr>
          <w:rFonts w:cs="Bookman Old Style" w:ascii="Bookman Old Style" w:hAnsi="Bookman Old Style"/>
          <w:b/>
          <w:sz w:val="24"/>
          <w:szCs w:val="24"/>
        </w:rPr>
        <w:t>CONTRATAÇÃO DE EMPRESA ESPECIALIZADA PARA PRESTAÇÃO DE SERVIÇOS TÉCNICOS EM MONITORAMENTO DE ALARME, COM FORNECIMENTO DE EQUIPAMENTOS E MANUTENÇÃO EM REGIME DE COMODATO, PARA OS PRÉDIOS PÚBLICOS DO MUNICÍPIO DE CORDILHEIRA ALTA/SC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2. O edital e seus anexos são partes integrantes deste contrato como se transcritos fossem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LÁUSULA SEGUNDA - DO PRAZO, FORMA E LOCAL DE FORNECIMENTO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1</w:t>
        <w:tab/>
        <w:t xml:space="preserve">– O prazo de instalação dos equipamentos e o devido funcionamento do serviço de monitoramento será de até 7 (sete) dias corridos a partir do envio da AF (Autorização de Fornecimento);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2</w:t>
        <w:tab/>
        <w:t>- O prazo contratual de execução do serviço será pelo período de até 12 (doze) meses, feito através do envio da AF (Autorização de Fornecimento), podendo ser prorrogado à interesse e critério exclusivo da parte contratante, conforme lei de licitações vigente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3</w:t>
        <w:tab/>
        <w:t>– Sempre que constatada falha em algum equipamento, o mesmo deve ser reparado no mesmo dia, de forma a reestabelecer o serviço o mais breve possível, sem risco de vulnerabilidade ao patrimônio público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4 - Os bens poderão ser rejeitados, no todo ou em parte, quando em desacordo com as especificações constantes neste Termo de Referência e na proposta, devendo ser substituídos no prazo de 10 (dez) dias, a contar da notificação da contratada, às suas custas, sem prejuízo da aplicação das penalidades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5 - 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6</w:t>
        <w:tab/>
        <w:t xml:space="preserve">– Prestação de serviços de instalação a título de comodato do conjunto de equipamentos necessários e suficientes para o funcionamento de um sistema de Monitoramento eletrônico de alarmes para monitoramento remoto, conforme especificações e níveis de serviço estabelecidos, visando a efetiva cobertura das áreas que integram o escopo da contratação. A prestação deste serviço será realizada por meio de comodato (conforme artigo 579 do código civil) de equipamentos de sistema de alarmes incluindo: instalação da infraestrutura eventualmente necessária, instalação dos equipamentos e sistemas propriamente ditos e a manutenção preventiva e corretiva (sempre que se fizer necessário) sem ônus para o município;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7</w:t>
        <w:tab/>
        <w:t xml:space="preserve">- Prestação de serviços de vistoria técnica de segurança de pronta resposta das áreas que integram o escopo da contratação, a partir de comunicados de ocorrências constatadas por uma central de monitoramento remoto de sistemas de Monitoramento eletrônico, incluindo o fornecimento de veículos, equipamentos de comunicação e outros equipamentos peculiares à execução do serviço, necessários para locomoção até o local do disparo do alarme, para comunicação com a central e para atingir os níveis de serviço estabelecidos. Refere-se ao serviço envio de profissional Técnico de Vistoria ao local protegido em casos de disparo de alarme, caso a ocorrência não venha a ser esclarecida por outros meios;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8</w:t>
        <w:tab/>
        <w:t>- A central de alarme instalada deverá permitir a programação de senha individualizadas além de possibilitar o registro eletrônico de todas as operações efetuadas pelos usuários registrados, tais como acionamento e desativação do sistema, devendo ainda, emitir sinal de disparo do alarme para as sirenes e para a unidade de operação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9</w:t>
        <w:tab/>
        <w:t>- O sistema compartilhado de monitoramento e de gerenciamento deverá ser operado por pessoal especializado, devendo funcionar no prédio da empresa a ser contratada, o qual deverá atender as exigências mínimas de segurança dos dados e das instalações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10</w:t>
        <w:tab/>
        <w:t>– Manter em funcionamento contínuo, todos os serviços contratados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11</w:t>
        <w:tab/>
        <w:t>– Em todos os locais, deve haver uma programação automática para que os alarmes sejam acionados automaticamente em horários que não haja funcionamento de trabalho (como por exemplo à noite, finais de semana e outros)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12</w:t>
        <w:tab/>
        <w:t>– Os equipamentos deverão conter sensores instalados no piso térreo em todas as portas de cada local (lista de locais constantes no anexo I deste Termo de Referência), bem como em todas as janelas cujos vidros, se quebrados possibilitem a passagem de uma pessoa. Para pisos superiores, onde houver, os sensores deverão estar instalados em pontos estratégicos de circulação de pessoas, tais como corredores, escadarias e outros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13 - Deverão ser instaladas sirenes em pontos estratégicos que permitam a audição externa nas proximidades, em caso de acionamento.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14 -</w:t>
        <w:tab/>
        <w:t>Em caso de disparo de alarme, também deverá enviar um comunicado instantâneo ao celular do fiscal de contrato do referido local, que é responsável por ajudar a preservar o patrimônio público e auxiliará nas ações a serem tomadas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LÁUSULA TERCEIRA - DA VIGÊNCIA CONTRATUAL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1. O presente contrato terá sua vigência de 12 (doze) meses, contados da data da sua assinatura, facultada à Administração sua prorrogação conforme previsão do inciso II do art. 57 da Lei n. 8.666/93.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QUARTA - DO VALOR CONTRATUAL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1. Pela execução do objeto/ fornecimento dos bens previstos na Cláusula Primeira, o Contratante pagará à Contratada* o valor total aproximado </w:t>
      </w:r>
      <w:r>
        <w:rPr>
          <w:rFonts w:cs="Bookman Old Style" w:ascii="Bookman Old Style" w:hAnsi="Bookman Old Style"/>
          <w:sz w:val="24"/>
          <w:szCs w:val="24"/>
          <w:highlight w:val="yellow"/>
        </w:rPr>
        <w:t xml:space="preserve">de </w:t>
      </w:r>
      <w:r>
        <w:rPr>
          <w:rFonts w:cs="Bookman Old Style" w:ascii="Bookman Old Style" w:hAnsi="Bookman Old Style"/>
          <w:b/>
          <w:sz w:val="24"/>
          <w:szCs w:val="24"/>
          <w:highlight w:val="yellow"/>
        </w:rPr>
        <w:t>R$ 44.642,40 (Quarenta e quatro mil, seiscentos e quarenta e dois reais e quarenta centavos).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QUINTA - DAS CONDIÇÕES DE PAGAMENTO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1 O pagamento ocorrerá através de parcelas mensais, pagas até o 10º (décimo) dia útil do mês subsequente ao vencido, mediante a apresentação de documento fiscal devidamente atestado pela Secretaria de Administração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5.2. – A contratada deverá encaminhar a nota de acordo com o quantitativo mensal, de acordo com as informações contidas na AF emitida pelo Munícipio.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5.3. As despesas decorrentes da prestação dos serviços locação objeto deste edital correrá a cargo da dotação: </w:t>
      </w:r>
      <w:bookmarkStart w:id="0" w:name="_Hlk129342012"/>
      <w:r>
        <w:rPr>
          <w:rFonts w:cs="Bookman Old Style" w:ascii="Bookman Old Style" w:hAnsi="Bookman Old Style"/>
          <w:sz w:val="24"/>
          <w:szCs w:val="24"/>
        </w:rPr>
        <w:t>(Projeto Atividade 2.011, 2.013, 2.006, 2.093, 2.006, 2.084 – Elemento 3.3.90 Complemento do elemento– 78, 37, 86, 12, 86, 102. Despesas previstas na Lei Orçamentária do Exercício de 2023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bookmarkEnd w:id="0"/>
      <w:r>
        <w:rPr>
          <w:rFonts w:cs="Bookman Old Style" w:ascii="Bookman Old Style" w:hAnsi="Bookman Old Style"/>
          <w:sz w:val="24"/>
          <w:szCs w:val="24"/>
        </w:rPr>
        <w:t>5.3.1. Caso ocorra a prorrogação do processo, a Prefeitura de Cordilheira Alta consignará nos próximos exercícios em seu orçamento os recursos necessários ao atendimento dos pagamentos previstos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5.4. Os recursos para pagamento do objeto desta licitação correrão por conta de recursos próprios da Prefeitura Municipal de Cordilheira Alta e Fundo Municipal de Saúde.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5.5 - O pagamento será efetuado de forma independente pelos órgãos, mediante depósito bancário, em conta corrente de titularidade da contratada.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5.6. As notas fiscais/notas fiscais eletrônicas deverão ser emitidas conforme informações prestadas pelos integrantes do Setor de Compras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LÁUSULA SEXTA - DA GARANTIA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1. Não haverá prestação de garantia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SÉTIMA - DA RESCISÃO CONTRATUAL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7.1. A inexecução total ou parcial deste Contrato ensejará a sua rescisão administrativa, nas hipóteses previstas nos artigos 77 e 78 da Lei Federal nº 8.666/1993 e posteriores alterações, com as consequências previstas no artigo 80 da referida Lei, sem que caiba à CONTRATADA direito a qualquer indenização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7.2. A rescisão contratual poderá ser: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7.2.1. Determinada por ato unilateral da Administração, nos casos enunciados nos incisos I a XII e XVII do artigo 78 da Lei Federal nº 8.666/1993;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7.2.2. Amigável, mediante autorização da autoridade competente, reduzida a termo no processo licitatório, desde que demonstrada conveniência para a Administração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OITAVA - DOS REAJUSTES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1. - Os preços serão fixos e irreajustáveis durante o período de 12 (doze) meses. Após período de 12 (doze) meses, o valor do contrato poderá ser reajustado, na forma da legislação aplicável, pelo IPC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NONA - DAS OBRIGAÇÕES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 - São obrigações da Contratante: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.1 - Receber o objeto no prazo e condições estabelecidas no Edital e seus anexos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.2 -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.3 - Comunicar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.4 - Acompanhar e fiscalizar o cumprimento das obrigações da Contratada, através de comissão/servidor especialmente designado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.5 - Efetuar o pagamento à Contratada no valor correspondente ao fornecimento do objeto, no prazo e forma estabelecidos no Edital e seus anexos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.6 -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.7 - 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 – São obrigações da contratada: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.1-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.2- Efetuar a entrega do objeto em perfeitas condições, conforme especificações, prazo e local constantes no Edital e seus anexos, acompanhado da respectiva nota fiscal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.3 - Responsabilizar-se pelos vícios e danos decorrentes do objeto, de acordo com os artigos 12, 13 e 17 a 27, do Código de Defesa do Consumidor (Lei nº 8.078, de 1990)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.4 - Substituir, reparar ou corrigir, às suas expensas, no prazo fixado neste Termo de Referência, o objeto com avarias ou defeitos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.5 - 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.6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.7- Indicar preposto para representá-la durante a execução do contrato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DÉCIMA - DAS PENALIDADES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1. Sem prejuízo das sanções previstas nos artigos. 86 e 87 da Lei 8.666/1993, a empresa contratada ficará sujeita às seguintes penalidades, assegurada a prévia defesa: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1.2. Pelo atraso injustificado na execução do Contrato multa de 0,33% (trinta e três centésimos por cento), sobre o valor da obrigação não cumprida, por dia de atraso, limitada ao total de 20% (vinte por cento)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1.3. Pela inexecução total ou parcial do Contrato, multa de 20% (vinte por cento), calculada sobre o valor do Contrato ou da parte não cumprida, e ainda, multa correspondente à diferença de preço resultante de nova licitação realizada para complementação ou realização da obrigação não cumprid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2. O valor a servir de base para o cálculo das multas referidas nos subitens 10.1.2 e 10.1.3 será o valor inicial do Contrato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3. Multa correspondente à diferença de preço resultante de nova licitação realizada para complementação ou realização da obrigação não cumprida 10.4. As multas aqui previstas não têm caráter compensatório, porém moratório e, consequentemente, o pagamento delas não exime a empresa contratada da reparação dos eventuais danos, perdas ou prejuízos que seu ato punível venha acarretar à Prefeitura Municipal de Cordilheira Alt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5. Sem prejuízo das penalidades de multa, fica a CONTRATADA que não cumprir as cláusulas contratuais, sujeitas ainda: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5.1. Suspensão temporária de participação em licitação e impedimento de contratar com a Administração, por prazo não superior a dois anos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5.2.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 e após decorrido o prazo da sanção aplicada com base no inciso anterior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DÉCIMA PRIMEIRA - DA CESSÃO OU TRANSFERÊNCIA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1.1. O presente termo não poderá ser objeto de cessão ou transferência, no todo ou em parte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DÉCIMA SEGUNDA - DA PUBLICAÇÃO DO CONTRATO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2.1. O CONTRATANTE providenciará a publicação respectiva, em resumo, do presente termo, na forma prevista em Lei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DÉCIMA TERCEIRA - DAS DISPOSIÇÕES COMPLEMENTARES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3.1. Os casos omissos ao presente termo serão resolvidos em estrita obediência às diretrizes da Lei Federal nº 8.666/1993, e posteriores alterações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LÁUSULA DÉCIMA QUARTA – DA FISCALIZAÇÃO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4.1 -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4.1.1 - A execução do contrato será acompanhada e fiscalizada pela servidora Sidônia S. C. Merísio, matricula n° 13383/03, que atuara como representante institucionais, nos termos do artigo 67 da Lei 8666/93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4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4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CLÁUSULA QUINTA - DO FORO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5.1. Fica eleito o Foro da Comarca de Chapecó/SC, para qualquer procedimento relacionado com o cumprimento do presente Contrato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, para firmeza e validade do que aqui ficou estipulado, foi lavrado o presente termo em 03 (três) vias de igual teor, que, depois de lido e achado conforme, é assinado pelas partes contratantes e por duas testemunhas que a tudo assistiram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 xml:space="preserve">Cordilheira Alta, SC, 10 de março de 2023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ODOALDO BRIANCIN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feito Municipal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MS SEGURANÇA ELETRONICA LTDA 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tratada:</w:t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stemunhas: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gelita Gabriel</w:t>
        <w:tab/>
        <w:tab/>
        <w:t xml:space="preserve">          </w:t>
        <w:tab/>
        <w:tab/>
        <w:tab/>
        <w:t>Laura Muniz da Silva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Bookman Old Style" w:ascii="Bookman Old Style" w:hAnsi="Bookman Old Style"/>
          <w:sz w:val="24"/>
          <w:szCs w:val="24"/>
        </w:rPr>
        <w:t>CPF: ***.893.109-**</w:t>
        <w:tab/>
        <w:t xml:space="preserve"> </w:t>
        <w:tab/>
        <w:tab/>
        <w:t xml:space="preserve">   </w:t>
        <w:tab/>
        <w:tab/>
        <w:t>CPF: ***241.889**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1432560</wp:posOffset>
          </wp:positionH>
          <wp:positionV relativeFrom="page">
            <wp:posOffset>191770</wp:posOffset>
          </wp:positionV>
          <wp:extent cx="4581525" cy="771525"/>
          <wp:effectExtent l="0" t="0" r="0" b="0"/>
          <wp:wrapSquare wrapText="bothSides"/>
          <wp:docPr id="1" name="Picture 107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7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4:51:00Z</dcterms:created>
  <dc:creator>Windows</dc:creator>
  <dc:description/>
  <cp:keywords/>
  <dc:language>en-US</dc:language>
  <cp:lastModifiedBy>Computador</cp:lastModifiedBy>
  <dcterms:modified xsi:type="dcterms:W3CDTF">2023-03-10T16:09:00Z</dcterms:modified>
  <cp:revision>8</cp:revision>
  <dc:subject/>
  <dc:title/>
</cp:coreProperties>
</file>