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3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24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05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MS SEGURANÇA ELETRONICA LTDA, CNPJ n.17.772.398/0001-87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TÉCNICOS EM MONITORAMENTO DE ALARME, COM FORNECIMENTO DE EQUIPAMENTOS E MANUTENÇÃO EM REGIME DE COMODATO, PARA OS PRÉDIOS PÚBLICOS DO MUNICÍPIO DE CORDILHEIRA ALTA/SC., de acordo com o Termo de Referência e demais documentos do Processo Administrativo 24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44.642,40 (Quarenta e quatro mil, seiscentos e quarenta e dois reais e quarenta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 2.011, 2.013, 2.006, 2.093, 2.006, 2.084 – Elemento 3.3.90 Complemento do elemento– 78, 37, 86, 12, 86, 102.,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0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dcterms:modified xsi:type="dcterms:W3CDTF">2023-03-10T16:10:00Z</dcterms:modified>
  <cp:revision>5</cp:revision>
  <dc:subject/>
  <dc:title/>
</cp:coreProperties>
</file>