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06/2023 FMS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24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gão Eletrônico n. 05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FUNDO MUNICIPAL DE SAÚDE DE CORDILHEIRA ALTA</w:t>
      </w:r>
    </w:p>
    <w:p>
      <w:pPr>
        <w:pStyle w:val="Default"/>
        <w:tabs>
          <w:tab w:val="clear" w:pos="708"/>
          <w:tab w:val="left" w:pos="1134" w:leader="none"/>
          <w:tab w:val="left" w:pos="1560" w:leader="none"/>
        </w:tabs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MS SEGURANÇA ELETRONICA LTDA, CNPJ n.17.772.398/0001-87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PRESTAÇÃO DE SERVIÇOS TÉCNICOS EM MONITORAMENTO DE ALARME, COM FORNECIMENTO DE EQUIPAMENTOS E MANUTENÇÃO EM REGIME DE COMODATO, PARA OS PRÉDIOS PÚBLICOS DO MUNICÍPIO DE CORDILHEIRA ALTA/SC, de acordo com o Termo de Referência e demais documentos do Processo Administrativo 24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O contrato terá vigência por um período e doze meses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>Pela execução do objeto, o CONTRATANTE pagará a CONTRATADA, O valor global estimativo de R$ R$ 9.989.64 (Nove mil, novecentos e oitenta e nove reais e sessenta e quatro centavos).</w:t>
      </w:r>
      <w:r>
        <w:rPr>
          <w:rFonts w:cs="Bookman Old Style" w:ascii="Bookman Old Style" w:hAnsi="Bookman Old Style"/>
          <w:b/>
        </w:rPr>
        <w:t xml:space="preserve"> 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 xml:space="preserve">: As despesas decorrentes do presente correrão por conta do Orçamento vigente, cuja fonte de recurso tem a seguinte classificação: (Projeto Atividade 2.019, – Elemento 3.3.90 Complemento do elemento – 4), prevista na Lei Orçamentária do Exercício de 2023. 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0 de març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0:02:00Z</dcterms:created>
  <dc:creator>madian</dc:creator>
  <dc:description/>
  <cp:keywords/>
  <dc:language>en-US</dc:language>
  <cp:lastModifiedBy>Computador</cp:lastModifiedBy>
  <dcterms:modified xsi:type="dcterms:W3CDTF">2023-03-10T16:08:00Z</dcterms:modified>
  <cp:revision>10</cp:revision>
  <dc:subject/>
  <dc:title/>
</cp:coreProperties>
</file>