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12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16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02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REFILMAQ SOLUÇÕES EM IMPRESSÃO LTDA, CNPJ n.32.205.673/0001-74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LOCAÇÃO DE IMPRESSORAS E FOTOCOPIADORAS, COM FORNECIMENTO DE SUPRIMENTOS, MANUTENÇÃO TÉCNICA PREVENTIVA E CORRETIVA E CONSUMÍVEIS (EXCETO PAPEL) NAS IMPRESSORAS DESTINADAS AS SECRETARIAS MUNICIPAIS DE CORDILHEIRA ALTA/SC, de acordo com o Termo de Referência e demais documentos do Processo Administrativo 16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por um período e doze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 xml:space="preserve">Pela execução do objeto, o CONTRATANTE pagará a CONTRATADA, O valor global estimativo de R$ 44.255,40 (Quarenta e quatro mil, duzentos e cinquenta e cinco reais e quarenta centavos).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(Projeto Atividade, 2.093, 2.089, 2.094, 2.013, 2.084, 2.006, 2.077, – Elemento 3.3.90 Complemento do elemento 3917 – Despesas, 12, 29, 32, 37, 102, 86, 97), previstas na Lei Orçamentária do Exercício de 2023. Manutenção- (Projeto Atividade, 2.093, 2.089, 2.094, 2.013, 2.084, 2.006, 2.077, 2.011 – Elemento 3.3.90 Complemento do elemento 3912 – Despesas, 12, 29, 32, 37, 102, 86, 97, 78), previstas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1 de març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54:00Z</dcterms:created>
  <dc:creator>madian</dc:creator>
  <dc:description/>
  <dc:language>en-US</dc:language>
  <cp:lastModifiedBy>Cliente Especial</cp:lastModifiedBy>
  <dcterms:modified xsi:type="dcterms:W3CDTF">2023-03-01T00:01:00Z</dcterms:modified>
  <cp:revision>3</cp:revision>
  <dc:subject/>
  <dc:title/>
</cp:coreProperties>
</file>