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11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23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ispensa de Licitação n. 14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JOÃO PEDRO BRATKOWSKI KOSSMANN: CNPJ: 32.861.846/0001-02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ELABORAÇÃO DE PROJETO DE REFORÇO ESTRUTURAL PARA ESTRUTURA METÁLICA DA EDIFICAÇÃO TOMBADA DO MOINHO SÃO DOMINGOS DO MUNICIPIO DE CORDILHEIRA ALTA/SC, de acordo com o Termo de Referência e demais documentos do Processo Licitatório 23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O contrato terá vigência a contar da sua assinatura, por um período de 03 meses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>Pela execução do objeto, o CONTRATANTE pagará a CONTRATADA, O valor global de R$ 12.169,00 (Doze mil cento e sessenta e nove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esta dispensa de licitação correrão a cargo das dotações: (Projeto Atividade 2.200 – Elemento 3.3.90 - Despesa 54), prevista na Lei Orçamentária do Exercício de 202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27 de fevereir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23:26:00Z</dcterms:created>
  <dc:creator>madian</dc:creator>
  <dc:description/>
  <cp:keywords/>
  <dc:language>en-US</dc:language>
  <cp:lastModifiedBy>Windows</cp:lastModifiedBy>
  <dcterms:modified xsi:type="dcterms:W3CDTF">2023-02-27T18:04:00Z</dcterms:modified>
  <cp:revision>13</cp:revision>
  <dc:subject/>
  <dc:title/>
</cp:coreProperties>
</file>