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CONTRATO ADMINISTRATIVO Nº 11/2023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368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cesso Administrativo n. 23/202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spensa de Licitação n. 14/202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8" w:hanging="0"/>
        <w:jc w:val="both"/>
        <w:rPr/>
      </w:pPr>
      <w:r>
        <w:rPr>
          <w:rFonts w:cs="Bookman Old Style" w:ascii="Bookman Old Style" w:hAnsi="Bookman Old Style"/>
        </w:rPr>
        <w:t xml:space="preserve">Pelo Presente instrumento de contrato que entre si celebram o </w:t>
      </w:r>
      <w:r>
        <w:rPr>
          <w:rFonts w:cs="Bookman Old Style" w:ascii="Bookman Old Style" w:hAnsi="Bookman Old Style"/>
          <w:b/>
          <w:caps/>
        </w:rPr>
        <w:t>Município de Cordilheira Alta</w:t>
      </w:r>
      <w:r>
        <w:rPr>
          <w:rFonts w:cs="Bookman Old Style" w:ascii="Bookman Old Style" w:hAnsi="Bookman Old Style"/>
        </w:rPr>
        <w:t xml:space="preserve">, Estado de Santa Catarina, com endereço na Rua Celso Tozzo, n. 27, inscrito no CNPJ sob o n. 95.990.198/0001-04, neste ato representado por seu Prefeito Municipal, Clodoaldo Briancini, doravante denominado simplesmente de </w:t>
      </w:r>
      <w:r>
        <w:rPr>
          <w:rFonts w:cs="Bookman Old Style" w:ascii="Bookman Old Style" w:hAnsi="Bookman Old Style"/>
          <w:b/>
        </w:rPr>
        <w:t>CONTRATANTE</w:t>
      </w:r>
      <w:r>
        <w:rPr>
          <w:rFonts w:cs="Bookman Old Style" w:ascii="Bookman Old Style" w:hAnsi="Bookman Old Style"/>
        </w:rPr>
        <w:t xml:space="preserve">, e, do outro lado, a Empresa  </w:t>
      </w:r>
      <w:r>
        <w:rPr>
          <w:rFonts w:cs="Bookman Old Style" w:ascii="Bookman Old Style" w:hAnsi="Bookman Old Style"/>
          <w:b/>
        </w:rPr>
        <w:t xml:space="preserve">JOÃO PEDRO BRATKOWSKI KOSSMANN: </w:t>
      </w:r>
      <w:r>
        <w:rPr>
          <w:rFonts w:cs="Bookman Old Style" w:ascii="Bookman Old Style" w:hAnsi="Bookman Old Style"/>
        </w:rPr>
        <w:t>CNPJ: 32.861.846/0001-02, estabelecida na Rua João Batista Zeca, Passo dos Fortes, Chapecó/SC, CEP:89.805-580, mediante sujeição mútua às normas constantes na Lei n. 8.666, de 1993, demais legislações pertinentes, e às seguintes cláusulas contratuais:</w:t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PRIMEIRA - DO OBJE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before="0" w:after="11"/>
        <w:ind w:left="-5" w:right="6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objeto do presente contrato é a </w:t>
      </w:r>
      <w:r>
        <w:rPr>
          <w:rFonts w:eastAsia="Bookman Old Style" w:cs="Bookman Old Style" w:ascii="Bookman Old Style" w:hAnsi="Bookman Old Style"/>
          <w:b/>
          <w:color w:val="000000"/>
        </w:rPr>
        <w:t>CONTRATAÇÃO DE EMPRESA ESPECIALIZADA PARA ELABORAÇÃO DE PROJETO DE REFORÇO ESTRUTURAL PARA ESTRUTURA METÁLICA DA EDIFICAÇÃO TOMBADA DO MOINHO SÃO DOMINGOS DO MUNICIPIO DE CORDILHEIRA ALTA/SC.”</w:t>
      </w:r>
      <w:r>
        <w:rPr>
          <w:rFonts w:cs="Bookman Old Style" w:ascii="Bookman Old Style" w:hAnsi="Bookman Old Style"/>
        </w:rPr>
        <w:t>, de acordo com o Termo de Referência, e demais documentos do Processo Licitatório Dispensa 14/2023.</w:t>
      </w:r>
    </w:p>
    <w:p>
      <w:pPr>
        <w:pStyle w:val="Normal"/>
        <w:spacing w:before="0" w:after="11"/>
        <w:ind w:left="-5" w:right="6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11"/>
        <w:ind w:left="-5" w:right="6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1. Fazem parte deste Contrato as normas vigentes, soberanamente, instruções e ordens de serviço e, mediante termo aditivo, quaisquer modificações que venham a ser necessárias durante sua vigência decorrentes das alterações permitidas em le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.2. O objeto contratual executado deverá atingir o fim a que se destina, com a eficácia e a qualidade requeridas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LÁUSULA SEGUNDA – </w:t>
      </w:r>
      <w:bookmarkStart w:id="0" w:name="_Hlk128394430"/>
      <w:r>
        <w:rPr>
          <w:rFonts w:cs="Bookman Old Style" w:ascii="Bookman Old Style" w:hAnsi="Bookman Old Style"/>
          <w:b/>
        </w:rPr>
        <w:t>DO PRAZO CONTRATUA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.1. O presente contrato terá vigência a partir de sua assinatura, pelo período de </w:t>
      </w:r>
      <w:bookmarkEnd w:id="0"/>
      <w:r>
        <w:rPr>
          <w:rFonts w:cs="Bookman Old Style" w:ascii="Bookman Old Style" w:hAnsi="Bookman Old Style"/>
        </w:rPr>
        <w:t>03 meses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CLÁUSULA TERCEIRA – PREÇ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3.1. O Município pagará pelo Objeto contratado, o valor de R$ 12.169,00 (Doze mil cento e sessenta e nove reais.</w:t>
      </w:r>
    </w:p>
    <w:p>
      <w:pPr>
        <w:pStyle w:val="Normal"/>
        <w:spacing w:lineRule="auto" w:line="256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QUARTA - DO REAJUST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4.1. Não haverá reajuste e atualização dos valor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QUINTA - DO REGIME LEGAL DA CONTRATAÇÃO, DAS DESPESAS E FONTES DE RECURS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1. O objeto do presente contrato será realizado sob Forma/Regime: Diret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2. As despesas decorrentes do presente correrão por conta do Orçamento vigente, cuja fonte de recurso tem a seguinte classificação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(Projeto Atividade 2.200 – Elemento 3.3.90 - Despesa 54), prevista na Lei Orçamentária do Exercício de 2023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SEXTA - DO PAG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1. O pagamento será efetuado, até o decimo dia útil do mês subsequente, mediante apresentação de Nota Fiscal, devidamente recebida e aceita pela Secretaria de Administração, Fazenda e Planejament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2. O pagamento fica atribuído a completa execução da contratação, com entrega do projeto de acordo com o solicitad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</w:rPr>
        <w:t>CLÁUSULA SÉTIMA - DAS OBRIGAÇÕES DO CONTRATANTE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1. São obrigações da CONTRATANTE: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 Efetuar os pagamentos no prazo estabelecido;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) Receber o objeto nas condições estabelecidas no Termo de Referência;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 Comunicar à Contratada, por escrito ou verbalmente, sobre imperfeições, falhas ou irregularidades verificadas no objeto fornecido, para que seja substituído, reparado ou corrigido;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>CLÁUSULA OITAVA</w:t>
      </w:r>
      <w:r>
        <w:rPr>
          <w:rFonts w:cs="Bookman Old Style" w:ascii="Bookman Old Style" w:hAnsi="Bookman Old Style"/>
          <w:color w:val="000000"/>
        </w:rPr>
        <w:t xml:space="preserve"> - </w:t>
      </w:r>
      <w:r>
        <w:rPr>
          <w:rFonts w:cs="Bookman Old Style" w:ascii="Bookman Old Style" w:hAnsi="Bookman Old Style"/>
          <w:b/>
          <w:bCs/>
          <w:color w:val="000000"/>
        </w:rPr>
        <w:t>DAS OBRIGAÇÕES DA CONTRATAD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textAlignment w:val="baseline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aberá a CONTRATADA:</w:t>
      </w:r>
    </w:p>
    <w:p>
      <w:pPr>
        <w:pStyle w:val="PargrafodaLista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8.1.1 Executar os serviços de acordo com a legislação, normas técnicas, padrões e especificações pertinentes;</w:t>
      </w:r>
    </w:p>
    <w:p>
      <w:pPr>
        <w:pStyle w:val="PargrafodaLista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8.1.2 Executar os serviços descritos no presente Contrato, nas condições nele estabelecidas;</w:t>
      </w:r>
    </w:p>
    <w:p>
      <w:pPr>
        <w:pStyle w:val="PargrafodaLista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8.1.3 Prestar as informações e os esclarecimentos que venham a ser solicitados pela CONTRATANTE;</w:t>
      </w:r>
    </w:p>
    <w:p>
      <w:pPr>
        <w:pStyle w:val="PargrafodaLista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8.1.4 Adotar medidas, padrões de segurança de acesso e de integridade dos dados. Procedimentos especiais de segurança serão objeto de acordo específico entre as partes;</w:t>
      </w:r>
    </w:p>
    <w:p>
      <w:pPr>
        <w:pStyle w:val="PargrafodaLista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4"/>
          <w:szCs w:val="24"/>
        </w:rPr>
      </w:pPr>
      <w:r>
        <w:rPr>
          <w:rFonts w:cs="Segoe UI" w:ascii="Bookman Old Style" w:hAnsi="Bookman Old Style"/>
          <w:sz w:val="24"/>
          <w:szCs w:val="24"/>
        </w:rPr>
        <w:t>8.1.5 Manter equipe de profissionais especializados, capaz de prestar suporte à CONTRATANTE em prazo razoável;</w:t>
      </w:r>
    </w:p>
    <w:p>
      <w:pPr>
        <w:pStyle w:val="PargrafodaLista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Manter o mais absoluto sigilo acerca de quaisquer dados e informações da CONTRATANTE, que por ventura venha a ter ciência e conhecimento, em função dos serviços prestados;</w:t>
      </w:r>
    </w:p>
    <w:p>
      <w:pPr>
        <w:pStyle w:val="PargrafodaLista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4"/>
          <w:szCs w:val="24"/>
        </w:rPr>
      </w:pPr>
      <w:r>
        <w:rPr>
          <w:rFonts w:cs="Segoe UI" w:ascii="Bookman Old Style" w:hAnsi="Bookman Old Style"/>
          <w:color w:val="000000"/>
          <w:sz w:val="24"/>
          <w:szCs w:val="24"/>
        </w:rPr>
        <w:t>8.1.6 Responsabilizar-se pelos encargos trabalhistas, previdenciários, fiscais e comerciais resultantes da execução do contrato, nos termos do artigo 71 da Lei n.º 8.666/93;</w:t>
      </w:r>
    </w:p>
    <w:p>
      <w:pPr>
        <w:pStyle w:val="Normal"/>
        <w:spacing w:before="0" w:after="163"/>
        <w:ind w:left="-5" w:right="8" w:hanging="0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Segoe UI" w:ascii="Bookman Old Style" w:hAnsi="Bookman Old Style"/>
          <w:color w:val="000000"/>
        </w:rPr>
        <w:t xml:space="preserve">8.1.7 </w:t>
      </w:r>
      <w:r>
        <w:rPr>
          <w:rFonts w:cs="Bookman Old Style" w:ascii="Bookman Old Style" w:hAnsi="Bookman Old Style"/>
        </w:rPr>
        <w:t>A contratada deverá elaborar o projeto estrutural, de acordo com as normas vigentes e conforme instruções da secretaria solicitante, conforme segue: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>Reunião com a equipe de engenharia e arquitetura do município, para entender o programa de necessidades;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>Estudo preliminar da situação existente e das desconformidades a serem ajustadas;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>Levantamento das cargas incidentes sobre a estrutura;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>Dimensionamento da estrutura necessária para sustentar e edificação existente e a ampliação, conforme projeto arquitetônico fornecido pelo município;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>Detalhamento da estrutura;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>Elaboração de projeto executivo;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>Fornecimento de planilha com os quantitativos a ser licitados em conformidade com as especificações contidas nas tabelas SINAPI, SICRO, DEINFRA ou similar;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>Realização de reunião com a equipe do município, para apresentação do projeto e discussão das soluções adotadas;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>Elaboração das melhorias ou alterações solicitadas pela equipe do município;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SERVAÇÕES: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Projeto Estrutural deverá ser elaborado em conformidade com as normas da Associação Brasileira de Normas Técnicas – ABNT pertinentes ao tema. 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s projetos deverão atender todas as normas técnicas vigentes e atualizadas, ressaltando-se as seguintes: 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 xml:space="preserve">NBR 6118 – Projeto de Estruturas de Concreto Armado 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 xml:space="preserve">NBR 14931 – Execução de Estruturas de Concreto 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 xml:space="preserve">NBR 6122 – Projeto e Execução de Fundações 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 xml:space="preserve">NBR 9062 – 12/2001- Projeto e Execução de Estruturas de Concreto Armado Pré-moldado 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 xml:space="preserve">NBR 7190 – Projeto de Estruturas de Madeira 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 xml:space="preserve">NBR 7197 - Projeto de Estruturas de Concreto Protendido 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 xml:space="preserve">NBR 8800 – Projeto de Estruturas de Aço de Edifícios 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 xml:space="preserve">NBR 6120 – Cargas para o cálculo de estruturas de edificações 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 xml:space="preserve">NBR 6123 – Forças devido ao vento em edificações 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 xml:space="preserve">NBR 8681 – Ações e Segurança nas Estruturas 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 xml:space="preserve">NBR14859 – Lajes pré-fabricadas unidirecionais e bidirecionais 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 xml:space="preserve">NBR10067 – Princípios Gerais de Representação em Desenho Técnico 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 xml:space="preserve">NBR 8036 – Programação de Sondagens de simples reconhecimento dos solos para fundações de edifícios. </w:t>
      </w:r>
    </w:p>
    <w:p>
      <w:pPr>
        <w:pStyle w:val="Normal"/>
        <w:tabs>
          <w:tab w:val="clear" w:pos="708"/>
          <w:tab w:val="left" w:pos="426" w:leader="none"/>
        </w:tabs>
        <w:spacing w:before="0" w:after="163"/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•</w:t>
      </w:r>
      <w:r>
        <w:rPr>
          <w:rFonts w:cs="Bookman Old Style" w:ascii="Bookman Old Style" w:hAnsi="Bookman Old Style"/>
        </w:rPr>
        <w:tab/>
        <w:t xml:space="preserve">Códigos, leis, decretos, portarias e normas federais, estaduais, municipais e distritais, inclusive normas de concessionárias de serviços públicos Instruções e resoluções dos órgãos do sistema CREA-CONFEA. </w:t>
      </w:r>
    </w:p>
    <w:p>
      <w:pPr>
        <w:pStyle w:val="PargrafodaLista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4"/>
          <w:szCs w:val="24"/>
        </w:rPr>
      </w:pPr>
      <w:r>
        <w:rPr>
          <w:rFonts w:cs="Segoe UI" w:ascii="Bookman Old Style" w:hAnsi="Bookman Old Style"/>
          <w:color w:val="000000"/>
          <w:sz w:val="24"/>
          <w:szCs w:val="24"/>
        </w:rPr>
        <w:t>8.1.8 Ao final do serviço, deverá ser entregue ao município projeto impresso em 03 vias, bem como em meio digital, como pdf, dwg e versão compatível com as plataformas BIM.</w:t>
      </w:r>
    </w:p>
    <w:p>
      <w:pPr>
        <w:pStyle w:val="PargrafodaLista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4"/>
          <w:szCs w:val="24"/>
        </w:rPr>
      </w:pPr>
      <w:r>
        <w:rPr>
          <w:rFonts w:cs="Segoe UI" w:ascii="Bookman Old Style" w:hAnsi="Bookman Old Style"/>
          <w:color w:val="000000"/>
          <w:sz w:val="24"/>
          <w:szCs w:val="24"/>
        </w:rPr>
      </w:r>
    </w:p>
    <w:p>
      <w:pPr>
        <w:pStyle w:val="PargrafodaLista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8.1.9 A secretaria solicitante fará uma análise do projeto entregue, se acaso necessário, será solicitado correção, sendo que esta deverá ser efetuada sem custos ao erári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NONA - DAS OBRIGAÇÕES LEGAIS E FISCAI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1. Todos e quaisquer impostos, taxas e contribuições fiscais e parafiscais, inclusive os de natureza previdenciária, social e trabalhista, bem como emolumentos, ônus ou encargos de qualquer natureza, decorrentes da celebração deste Contrato, ou da execução, correrão única e exclusivamente por conta d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9.2. A CONTRATADA responderá a todas as reclamatórias trabalhistas que possam ocorrer em consequência da execução dos serviços contratados, os quais não importam em vinculação laboral entre o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CONTRATANTE e o empregado envolvido, que mantém relação empregatícia com a CONTRATAD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3. A CONTRATADA é responsável pelos danos causados diretamente ao CONTRATANTE ou a terceiros, decorrentes de sua culpa ou dolo na responsabilidade a fiscalização ou o acompanhamento pelo órgão interessado. 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- DA EXECUÇÃO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-5" w:right="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1. A empresa terá o prazo de 15 dias corridos para a entrega do projeto, após a assinatura do contrat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2. Este Contrato deverá ser executado fielmente pelas partes de acordo com as cláusulas e as normas da Lei, respondendo cada uma pelas consequências de sua inexecução total ou parcia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3. Os casos omissos ao presente termo serão resolvidos em estrita obediência às diretrizes da Lei Federal nº 8.666/1993.</w:t>
      </w:r>
    </w:p>
    <w:p>
      <w:pPr>
        <w:pStyle w:val="Normal"/>
        <w:ind w:firstLine="1701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PRIMEIRA - SECRETARIA COMPETENTE PARA FISCALIZAÇÃO, ACOMPANHAMENTO DOS SERVIÇ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1.1. </w:t>
      </w:r>
      <w:bookmarkStart w:id="1" w:name="_Hlk128401313"/>
      <w:r>
        <w:rPr>
          <w:rFonts w:cs="Bookman Old Style" w:ascii="Bookman Old Style" w:hAnsi="Bookman Old Style"/>
        </w:rPr>
        <w:t xml:space="preserve">A execução do contrato será acompanhada e fiscalizada pelo servidor Valdemar Martins – engenheiro civil, matrícula nº 13465/02, ou Mireli Pezzini Rocha – engenheira civil, matrícula n° 13431/02 que atuarão como representantes institucionais, nos termos do artigo 67 da Lei 8666/93. </w:t>
      </w:r>
      <w:bookmarkEnd w:id="1"/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SEGUNDA - DAS PENALIDADE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2.1. Pelo descumprimento do ajuste a CONTRATADA sujeitar-se-á às seguintes penalidades, conforme o caso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 Multa de 10% (dez por cento) pela recusa em retirar Nota de Empenho dentro do prazo estabelecido ou retirar com atraso, sem a devida justificativa aceita pelo CONTRATANTE, a qual incidirá sobre o valor da Nota de Empenho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) Multa de 20% (vinte por cento) por inexecução parcial do contrato a qual incidirá sobre o valor da nota de empenho;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 Multa de 30% (trinta por cento) por inexecução total do contrato, a qual incidirá sobre o valor da Nota de Empenh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) Multa de 20% (vinte por cento) por problemas técnicos relacionados com o objeto da presente locação, a qual incidirá sobre o valor da Nota de Empenho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) Multa de 20% (vinte por cento) por rescisão do contrato decorrente de inadimplência da CONTRATADA, a qual incidirá sobre o valor do saldo do contrato na ocasião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) Todas as demais sanções previstas no Capítulo IV, da Lei Federal 8.666/93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2.2. As penalidades poderão ser aplicadas concomitantemente, conforme dispõe o § 2°, do art. 87 da Lei Federal 8.666/93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2.3.</w:t>
        <w:tab/>
        <w:t>O prazo para pagamento das multas será de 05 (cinco) dias úteis a contar da data de intimação da empresa apenada. A critério do CONTRATANTE e em sendo possível, o valor devido será descontado da importância que a CONTRATADA tenha a receber. Não havendo pagamento, o valor correspondente às multas será inscrito como dívida ativa, sujeitando-se ao processo executiv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TERCEIRA – DA RESCISÃ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3.1. O presente contrato poderá ser rescindido, independentemente de qualquer notificação judicial ou extrajudicial, no caso de inexecução total ou parcial, e pelos demais motivos enumerados no art. 78 da Lei 8666/93 e alterações posteriore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3.2. O contrato, também, poderá ser rescindido pela simples manifestação de vontade das partes, desde que haja comunicação escrita, com antecedência mínima de 30 (trinta) dia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3.3. Em ambos os casos, a Contratada fará jus a remuneração pelos serviços realizados e não pagos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QUARTA – DO FOR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4.1. As partes contratantes elegem, para solução judicial de qualquer questão oriunda da presente contratação, o foro da Comarca de Chapecó/SC., renunciando-se, aqui, todos os outros, por mais privilegiados que sejam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, por estarem, assim, justas e contratadas, firmam as partes o presente instrumento em 03 (três) vias de único teor e validade, para um só efeito legal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/>
      </w:pPr>
      <w:r>
        <w:rPr>
          <w:rFonts w:cs="Arial" w:ascii="Bookman Old Style" w:hAnsi="Bookman Old Style"/>
          <w:sz w:val="24"/>
          <w:szCs w:val="24"/>
        </w:rPr>
        <w:t>Cordilheira Alta/SC, 27 de fevereiro de 2023.</w:t>
      </w:r>
    </w:p>
    <w:p>
      <w:pPr>
        <w:pStyle w:val="Normal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ODOALDO BRIANCINI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refeito Muni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OÃO PEDRO BRATKOWSKI KOSSMAN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</w:rPr>
        <w:t>CNPJ: 32.861.846/0001-02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Testemunhas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gelita Gabriel</w:t>
        <w:tab/>
        <w:tab/>
        <w:t xml:space="preserve">                   Laura Muniz da Silv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***.893.109-**</w:t>
        <w:tab/>
        <w:tab/>
        <w:tab/>
        <w:tab/>
        <w:t>CPF: ***241.889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iscal de Contrato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aldemar Martins – engenheiro civil, matrícula nº 13465/0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reli Pezzini Rocha – engenheira civil, matrícula n° 13431/0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242" w:footer="44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089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089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szCs w:val="20"/>
    </w:rPr>
  </w:style>
  <w:style w:type="paragraph" w:styleId="Textopadro">
    <w:name w:val="Texto padrão"/>
    <w:basedOn w:val="Normal"/>
    <w:qFormat/>
    <w:pPr>
      <w:suppressAutoHyphens w:val="true"/>
    </w:pPr>
    <w:rPr>
      <w:szCs w:val="20"/>
      <w:lang w:val="en-US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23:13:00Z</dcterms:created>
  <dc:creator>Pref. Cordilheira Alta</dc:creator>
  <dc:description/>
  <cp:keywords/>
  <dc:language>en-US</dc:language>
  <cp:lastModifiedBy>Windows</cp:lastModifiedBy>
  <cp:lastPrinted>2020-01-09T09:57:00Z</cp:lastPrinted>
  <dcterms:modified xsi:type="dcterms:W3CDTF">2023-02-27T18:06:00Z</dcterms:modified>
  <cp:revision>47</cp:revision>
  <dc:subject/>
  <dc:title/>
</cp:coreProperties>
</file>