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9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1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06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ABB LABORATORIOS LTD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81.322.141/0001-2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EVENTUAL E FUTURA CONTRATAÇÃO DE EMPRESA ESPECIALIZADA PARA PRESTAÇÃO DE SERVIÇOS DE COLETAS E ANÁLISES LABORATORIAIS, VISANDO MANTER A CONTINUIDADE DAS AÇÕES DE CONTROLE DE QUALIDADE DA ÁGUA SERVIDA À POPULAÇÃO DO MUNICÍPIO DE CORDILHEIRA ALTA/SC, EM ATENDIMENTO A LEGISLAÇÃO AMBIENTAL (PORTARIA Nº 888/2021, CONAMA 357/2005 E CONAMA 430/2011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35" w:hanging="0"/>
        <w:rPr>
          <w:color w:val="FF0000"/>
          <w:szCs w:val="24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b/>
          <w:color w:val="FF0000"/>
          <w:szCs w:val="24"/>
        </w:rPr>
        <w:t>R$ 36.749,00 (trinta e seis mil, setecentos e quarenta e nove reai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3/02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3/02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23 de feverei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9:54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2-23T19:56:00Z</dcterms:modified>
  <cp:revision>4</cp:revision>
  <dc:subject/>
  <dc:title/>
</cp:coreProperties>
</file>