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08/2023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17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ispensa de Licitação n. 11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FUNDAÇÃO UNIVERSIDADE EMPRESA DE TECNOLOGIA E CIÊNCIAS – FUNDATEC, CNPJ sob o n. 87.878.476/0001-08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CONTRATAÇÃO DE EMPRESA ESPECIALIZADA PARA PLANEJAMENTO E EXECUÇÃO DE PROCESSO SELETIVO, COMPREENDENDO TODAS AS ETAPAS, DESTINADO A CONTRATAÇÃO DE PESSOAL POR TEMPO DETERMINADO PARA ATENDER </w:t>
        <w:tab/>
        <w:t xml:space="preserve">A </w:t>
        <w:tab/>
        <w:t xml:space="preserve">NECESSIDADE </w:t>
        <w:tab/>
        <w:t xml:space="preserve">TEMPORÁRIA </w:t>
        <w:tab/>
        <w:t xml:space="preserve">E </w:t>
        <w:tab/>
        <w:t>DE EXCEPCIONAL INTERESSE PÚBLICO, de acordo com o Termo de Referência e demais documentos do Processo Licitatório 17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A vigência do presente contrato se iniciará na data de assinatura deste termo e se findará em 03 meses após o termino da prestação de serviços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>Pela execução do objeto, o CONTRATANTE pagará a CONTRATADA, O valor global estimativo de R$ 63.884,00 (Sessenta e três Mil oitocentos e Oitenta e Quatro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 atividade:  2.093, 2.019; 2.009; 2.011; 2.006; 2.084; 2.094; 2.089; 2.013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15 de fevereiro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23:26:00Z</dcterms:created>
  <dc:creator>madian</dc:creator>
  <dc:description/>
  <cp:keywords/>
  <dc:language>en-US</dc:language>
  <cp:lastModifiedBy>Windows</cp:lastModifiedBy>
  <dcterms:modified xsi:type="dcterms:W3CDTF">2023-02-15T11:32:00Z</dcterms:modified>
  <cp:revision>5</cp:revision>
  <dc:subject/>
  <dc:title/>
</cp:coreProperties>
</file>