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08/2023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17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1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Clodoaldo Briancini,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</w:t>
      </w:r>
      <w:r>
        <w:rPr>
          <w:rFonts w:cs="Bookman Old Style" w:ascii="Bookman Old Style" w:hAnsi="Bookman Old Style"/>
          <w:b/>
        </w:rPr>
        <w:t xml:space="preserve">FUNDAÇÃO UNIVERSIDADE EMPRESA DE TECNOLOGIA E CIÊNCIAS – FUNDATEC, </w:t>
      </w:r>
      <w:r>
        <w:rPr>
          <w:rFonts w:cs="Bookman Old Style" w:ascii="Bookman Old Style" w:hAnsi="Bookman Old Style"/>
        </w:rPr>
        <w:t xml:space="preserve">pessoa jurídica de direito privado, inscrita no CNPJ sob nº 87.878.476/0001-08, estabelecida na Rua Prof. Cristiano Fischer, nº 2012. CEP: 91530-034– Porto Alegre/RS, neste ato representada pelo Sr. </w:t>
      </w:r>
      <w:r>
        <w:rPr>
          <w:rFonts w:cs="Bookman Old Style" w:ascii="Bookman Old Style" w:hAnsi="Bookman Old Style"/>
          <w:b/>
        </w:rPr>
        <w:t>Carlos Henrique da Cunha</w:t>
      </w:r>
      <w:r>
        <w:rPr>
          <w:rFonts w:cs="Bookman Old Style" w:ascii="Bookman Old Style" w:hAnsi="Bookman Old Style"/>
        </w:rPr>
        <w:t>, inscrito no CPF sob o n. ***.531.320-**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11"/>
        <w:ind w:left="-5" w:right="68" w:hanging="0"/>
        <w:jc w:val="both"/>
        <w:rPr>
          <w:rFonts w:ascii="Bookman Old Style" w:hAnsi="Bookman Old Style" w:eastAsia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rFonts w:eastAsia="Bookman Old Style" w:cs="Bookman Old Style" w:ascii="Bookman Old Style" w:hAnsi="Bookman Old Style"/>
          <w:b/>
          <w:color w:val="000000"/>
        </w:rPr>
        <w:t xml:space="preserve">CONTRATAÇÃO DE EMPRESA ESPECIALIZADA PARA PLANEJAMENTO E EXECUÇÃO DE PROCESSO SELETIVO, COMPREENDENDO TODAS AS ETAPAS, DESTINADO A CONTRATAÇÃO DE PESSOAL POR TEMPO DETERMINADO PARA ATENDER </w:t>
        <w:tab/>
        <w:t xml:space="preserve">A </w:t>
        <w:tab/>
        <w:t xml:space="preserve">NECESSIDADE </w:t>
        <w:tab/>
        <w:t xml:space="preserve">TEMPORÁRIA </w:t>
        <w:tab/>
        <w:t xml:space="preserve">E </w:t>
        <w:tab/>
        <w:t>DE EXCEPCIONAL INTERESSE PÚBLICO, DE ACORDO COM OS ANEXOS “A” E “B”</w:t>
      </w:r>
      <w:r>
        <w:rPr>
          <w:rFonts w:cs="Bookman Old Style" w:ascii="Bookman Old Style" w:hAnsi="Bookman Old Style"/>
        </w:rPr>
        <w:t>, de acordo com o Termo de Referência e demais documentos do Processo Licitatório Dispensa 11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2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O presente contrato terá vigência de seis mese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O valor total a ser pago pela execução do objeto desta dispensa de licitação é R$ 63.884,00 (Sessenta e três Mil oitocentos e Oitenta e Quatro Reais).</w:t>
      </w:r>
    </w:p>
    <w:p>
      <w:pPr>
        <w:pStyle w:val="Normal"/>
        <w:spacing w:lineRule="auto" w:line="25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to atividade:  2.093, 2.019; 2.009; 2.011; 2.006; 2.084; 2.094; 2.089; 2.01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dalidade de Aplicação: 3390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emento: 12; 4; 64; 78(1.500); 86; 102; 32; 29; 3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referido pagamento será realizado da seguinte forma: </w:t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Parcela de 10% em até 05 dias após a publicação do edital de Abertura, mediante apresentação da correspondente nota fiscal, através de transferência bancária para conta de titularidade da </w:t>
      </w:r>
      <w:r>
        <w:rPr>
          <w:rFonts w:cs="Bookman Old Style" w:ascii="Bookman Old Style" w:hAnsi="Bookman Old Style"/>
          <w:b/>
        </w:rPr>
        <w:t>CONTRATADA.</w:t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Parcela de 45% em até 05 dias após a homologação das inscrições, mediante apresentação da correspondente nota fiscal, através de transferência bancária para conta de titularidade da </w:t>
      </w:r>
      <w:r>
        <w:rPr>
          <w:rFonts w:cs="Bookman Old Style" w:ascii="Bookman Old Style" w:hAnsi="Bookman Old Style"/>
          <w:b/>
        </w:rPr>
        <w:t>CONTRATADA.</w:t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) Parcela de 35% em até 05 dias após a aplicação da Prova Teórico-objetiva, mediante apresentação da correspondente nota fiscal, através de transferência bancária para conta de titularidade da </w:t>
      </w:r>
      <w:r>
        <w:rPr>
          <w:rFonts w:cs="Bookman Old Style" w:ascii="Bookman Old Style" w:hAnsi="Bookman Old Style"/>
          <w:b/>
        </w:rPr>
        <w:t>CONTRATADA.</w:t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) Parcela de 10% em até 05 dias após a publicação da classificação final, mediante apresentação da correspondente nota fiscal, através de transferência bancária para conta de titularidade da </w:t>
      </w:r>
      <w:r>
        <w:rPr>
          <w:rFonts w:cs="Bookman Old Style" w:ascii="Bookman Old Style" w:hAnsi="Bookman Old Style"/>
          <w:b/>
        </w:rPr>
        <w:t>CONTRATADA.</w:t>
      </w:r>
    </w:p>
    <w:p>
      <w:pPr>
        <w:pStyle w:val="Normal"/>
        <w:spacing w:before="0" w:after="30"/>
        <w:ind w:left="-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Pagamento será efetuado mediante o recebimento da nota fiscal referente aos serviços prestados, juntamente com a comprovação/relatório da execuçã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Bookman Old Style" w:ascii="Bookman Old Style" w:hAnsi="Bookman Old Style"/>
        </w:rPr>
        <w:t>1.  Efetuar os pagamentos no prazo estabelecido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Bookman Old Style" w:ascii="Bookman Old Style" w:hAnsi="Bookman Old Style"/>
        </w:rPr>
        <w:t xml:space="preserve">2.  Receber o objeto nas condições estabelecidas no Termo de Referência;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Bookman Old Style" w:ascii="Bookman Old Style" w:hAnsi="Bookman Old Style"/>
        </w:rPr>
        <w:t>3.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4.  Nomear, através de ato da autoridade competente, a Comissão do Processo Seletivo.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5. Fornecer todas as informações necessárias à elaboração do Processo Seletivo, tais como legislações, normas, número de vagas, descrições dos cargos, remunerações, requisitos para provimento, entre outras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6. Facilitar os contatos da contratada com autoridades e instituições locais com vistas à perfeita organização do certame; </w:t>
      </w:r>
    </w:p>
    <w:p>
      <w:pPr>
        <w:pStyle w:val="Normal"/>
        <w:ind w:right="-1" w:hanging="0"/>
        <w:jc w:val="both"/>
        <w:rPr/>
      </w:pPr>
      <w:r>
        <w:rPr>
          <w:rFonts w:cs="Bookman Old Style" w:ascii="Bookman Old Style" w:hAnsi="Bookman Old Style"/>
        </w:rPr>
        <w:t xml:space="preserve">7. Enviar, com antecedência necessária, os dados bancários para registro no sistema de geração de boletos e diariamente, após início das inscrições, arquivo retorno bancário, caso o valor das inscrições seja depositado em conta bancária do Município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8. Disponibilizar Posto de Atendimento, para os candidatos que não tiverem acesso à internet e equipamentos de informática necessários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9. Publicar, na imprensa oficial, os atos que, por determinação legal, devam ser divulgados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10. Divulgar os atos do processo, conforme orientação legal, garantindo o amplo conhecimento público dos certames, através do </w:t>
      </w:r>
      <w:r>
        <w:rPr>
          <w:rFonts w:cs="Bookman Old Style" w:ascii="Bookman Old Style" w:hAnsi="Bookman Old Style"/>
          <w:i/>
        </w:rPr>
        <w:t xml:space="preserve">site </w:t>
      </w:r>
      <w:r>
        <w:rPr>
          <w:rFonts w:cs="Bookman Old Style" w:ascii="Bookman Old Style" w:hAnsi="Bookman Old Style"/>
        </w:rPr>
        <w:t xml:space="preserve">do Município, jornais de circulação no Município e pelos meios de comunicação que julgar conveniente, de modo a garantir o amplo conhecimento público do certame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11. Providenciar os locais para a realização das provas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12. Fornecer no dia da aplicação das provas apoio de serviço médico para os locais de realização; </w:t>
      </w:r>
    </w:p>
    <w:p>
      <w:pPr>
        <w:pStyle w:val="Normal"/>
        <w:ind w:left="-5" w:right="-1" w:hanging="0"/>
        <w:jc w:val="both"/>
        <w:rPr/>
      </w:pPr>
      <w:r>
        <w:rPr>
          <w:rFonts w:cs="Bookman Old Style" w:ascii="Bookman Old Style" w:hAnsi="Bookman Old Style"/>
        </w:rPr>
        <w:t xml:space="preserve">7.11. Homologar o resultado final do Processo Seletivo. 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20" w:right="-1" w:hanging="720"/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ealizações do diagnóstico pela CONTRATADA em conjunto com representantes designados pelo Município de Cordilheira Alta, com o levantamento dos dados técnicos, da legislação pertinente, critérios de avaliação e das demais normas pertinentes ao certam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r o Edital de Abertura que regerá todo o Processo Seletivo Público dentro das normas legais vigentes, indicado e validado pelo Município de Cordilheira Alta. O Edital de Abertura conterá todas as informações de interesse do candidato, tais como: cronograma de execução, descrição do(s) cargo(s), pré-requisito(s), regime de trabalho, salário(s)/vencimento(s), critérios de aplicação das provas, de aprovação, de classificação, bem como os programas bibliográficos, e outras informações do processo de seleção. Para garantir o sigilo das informações, enquanto o documento está em elaboração, os arquivos são encaminhados criptografados com senha. Os demais editais pertinentes ao processo de seleção, tais como: Homologação das Inscrições, Data, Hora e Locais das Provas, Classificação Final, entre outros, também são elaborados pela Contratada, de acordo com os resultados obtidos durante a realização do certame e em consonância com os regramentos do Edital de Abertura. Todos os editais são repassados à CONTRATANTE para validação e posterior publicação no si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Edital de Abertura deverá ser divulgado no site da CONTRATADA, e o contratante poderá efetuar um redirecionamento para a página própria. Durante a execução do Processo Seletivo, os editais, avisos e listas serão disponibilizados no endereço eletrônico da CONTRATADA para consulta e acompanhamento dos candidat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NTRATADA deverá realizar ampla divulgação do Processo Seletivo, criação de peças gráficas e cards para divulgação em redes sociais, imprensa e outros meios de comunicação. Após o término do Processo Seletivo, a CONTRATADA deverá entregar à CONTRATANTE como parte do relatório final, a performance, locais e indicadores de leitura das divulg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ponibilizar canal de atendimento aos candidatos via 0800, contato por e-mail, atendimento por meio de aplicativo de mensagens e enviar informações sobre as etapas de andamento do processo no e-mail cadastrado pelos candida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 inscrições deverão ser realizadas via internet, de acordo com os regulamentos do Edital de Abertura, através do banco de dados e sistema disponibilizados pela CONTRATADA, de forma escalonáveL, possibilitando o número de inscrições que se fizer necessário. A tecnologia deverá ser segura, com ferramenta Anti-Intrusão, com monitoramento de ambiente externo digital, fazendo-se a proteção dos dados dos candidatos, evitando tentativas de acesso indevidas. Os candidatos deverão poder acessar o link de Inscrição e seguir os passos para preenchimento do cadastro. Ao final, o candidato deverá poder emitir o boleto bancário ou guia de arrecadação para efetuar o pagamento. Deverá ser disponibilizada a consulta de confirmação do pagamento no site da CONTRATADA. A CONTRATADA deverá disponibilizar ao CONTRATANTE, no momento de abertura das inscrições do certame, link específico de acesso ao acompanhamento diário dos interessados no Processo Seletivo, permitindo que o CONTRATANTE acompanhe o número de inscrições realizadas, o número de pagantes entre outras informações pertinent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/>
      </w:pPr>
      <w:r>
        <w:rPr>
          <w:rFonts w:cs="Bookman Old Style" w:ascii="Bookman Old Style" w:hAnsi="Bookman Old Style"/>
        </w:rPr>
        <w:t>Se houver previsão de cotas para preenchimento de vagas, a ficha de inscrição deverá permitir que os candidatos realizem sua auto declaração a ser verificada conforme regramentos específicos do Edital de Aber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houver previsão de vagas para candidatos com deficiência, a CONTRATADA deverá realizar o recebimento, via Formulário Online, dos documentos comprobatórios e homologar a inscrição para concorrer às cotas. A avaliação da documentação comprobatória deverá ser feita no momento da chamada/nomeação, por uma Comissão para este f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houver previsão em lei para isenção da taxa de inscrição, a CONTRATADA deverá fazer análise dos documentos comprobatórios, conforme estabelecido em edital, encaminhando ao CONTRATANTE para validação, a qual será posteriormente divulgado no Edital de Homologação das Inscri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elaboração das provas deverá ser feita por profissional da área, com a devida formação concluída, firmando com estes profissionais termos de compromisso de responsabilidade em sigilo e ética. A CONTRATADA deverá fornecer à CONTRATANTE a documentação dos profissionais que elaboraram as provas, bem como a documentação de sua formação profissional. Todas as questões das provas deverão ser inéditas. As provas deverão ser elaboradas conforme atribuições e os pré-requisitos de cada car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provas teórico-objetivas, de caráter classificatório, conforme critérios estabelecidos em edital deverão conter no mínimo 40 (quarenta) questões, com conteúdo que atenda às atribuições dos carg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 gabaritos das provas teórico-objetivas devem ser divulgados até 24 horas após a aplicação da prova, no endereço eletrônico da CONTRAT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s candidatos aprovados na Prova Teórico-objetiva, de todos os cargos de Professores, terão seus títulos avaliados de acordo com as exigências do Edital de Abertura. Deve ser considerada a avaliação de até 04 (quatro) documentos, dentre eles, podem estar: Cursos de pós-graduação, participação em eventos e cursos de aperfeiçoamento profissional. As definições de quais documentos, quantidade e suas pontuações serão alinhadas, durante a elaboração do Edital, pela Equipe da CONTRATADA e representantes da CONTRATANTE com o propósito de deixar a avaliação adequada às necessidades. O recebimento de títulos será realizado através de formulário online, a qual o candidato irá acessar o sistema com seus dados cadastrais, preencher o formulário específico para este fim e fazer o upload dos arquivos scaneados, a qual serão avaliados por bancas. Ao final do certame, o CONTRATANTE deverá receber da CONTRATADA uma cópia digital de todos os títulos encaminhados para a prova de títulos. Os documentos originais ou cópia autenticada dos documentos enviados para a prova de títulos deverão ser apresentados para conferência no momento da nomeação para o cargo, na forma da Lei Federal 13.726/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verá ser observada a possibilidade de inscrição dos candidatos para mais de um cargo, quando houver a possibilidade para a aplicação das provas, de acordo com o previsto no Edital de 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rova prática para o cargo de Operador deverá avaliar nos candidatos, o conhecimento das atribuições para o referido cargo. O veículo/máquina será disponibilizado pelo CONTRATANTE e divulgado (marca e modelo) no Edital de 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provas deverão ser impressas, armazenadas e transportadas com rígido controle de segurança, em embalagens seguras e lacradas, acondicionadas em malotes com numeração e controle de lacres, sob total responsabilidade da CONTRATADA até o momento da disponibilização/aplicação aos candidat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divulgação dos dias, horários e locais das provas deverá ser informado pela CONTRATADA e CONTRATANTE, através de suas divulgações. A CONTRATADA também deverá enviar ao candidato, e-mail de confirmação da inscrição e informações referente ao local, data e horário da realização das provas práticas e teór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provas deverão ser aplicadas em data a ser definida através do Edital. Os fiscais, coordenadores e demais profissionais que irão trabalhar na aplicação da prova deverão estar devidamente e previamente treinad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NTRATADA deverá garantir segurança na correção das prov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NTRATADA deverá analisar e avaliar os recursos das provas se houver solicitação por parte dos candidatos, garantindo impessoalidade no processo de seleção. Deverá também divulgar as justificativas para manutenção ou alteração dos resultados prelimina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o término do processo seletivo, a CONTRATADA deverá encaminhar ao CONTRATANTE cópias digitalizadas dos documentos de toda a execução, e documentos pertinentes do certame, para guarda na Instituição e futuras consultas, se necessá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CONTRATADA deverá zelar pelo nome da CONTRATANTE no âmbito de todas as atividades realiz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NTRATADA deverá tratar como confidencial toda e qualquer informação e material do proc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CONTRATADA deverá responsabilizar-se pelo pagamento de todas as obrigações trabalhistas, fiscais e previdenciárias decorrentes da execução do proc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rão por conta da CONTRATADA, a contratação e pagamento de todas as pessoas envolvidas no trabalho do processo seletivo, tais como fiscais, serventes, porteiros, coordenadores, profissionais para elaboração das provas e outros que se fizerem necessá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rá por conta da CONTRATADA, a contratação imprescindível de pessoal o suficiente para o dia da aplicação da prova, bem como será de responsabilidade da CONTRATADA a capacitação deste pessoal para executar os serviços e aplicação das provas de acordo com as normas vigentes e do edi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rão por conta da CONTRATADA, todas as despesas referentes aos tributos, despesas com deslocamento, estadias e alimentação da toda sua equipe que se fizerem necessárias na prestação dos servi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sposições relativas às inscriçõ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Município abrirá conta corrente especifica para pagamento do valor de inscriçã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O valor da inscrição será: </w:t>
      </w:r>
    </w:p>
    <w:tbl>
      <w:tblPr>
        <w:tblW w:w="9639" w:type="dxa"/>
        <w:jc w:val="left"/>
        <w:tblInd w:w="-5" w:type="dxa"/>
        <w:tblLayout w:type="fixed"/>
        <w:tblCellMar>
          <w:top w:w="58" w:type="dxa"/>
          <w:left w:w="149" w:type="dxa"/>
          <w:bottom w:w="0" w:type="dxa"/>
          <w:right w:w="115" w:type="dxa"/>
        </w:tblCellMar>
      </w:tblPr>
      <w:tblGrid>
        <w:gridCol w:w="5127"/>
        <w:gridCol w:w="4512"/>
      </w:tblGrid>
      <w:tr>
        <w:trPr>
          <w:trHeight w:val="29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Especificações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Valor da Inscrição </w:t>
            </w:r>
          </w:p>
        </w:tc>
      </w:tr>
      <w:tr>
        <w:trPr>
          <w:trHeight w:val="31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sino Superior Ensino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$ 120,00 </w:t>
            </w:r>
          </w:p>
        </w:tc>
      </w:tr>
      <w:tr>
        <w:trPr>
          <w:trHeight w:val="31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sino Médio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$ 100,00 </w:t>
            </w:r>
          </w:p>
        </w:tc>
      </w:tr>
      <w:tr>
        <w:trPr>
          <w:trHeight w:val="31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damental/Alfabetizaçã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$ 80,00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stimativa de inscritos: 400 pesso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contratada terá o prazo de até 15 (quinze) dias corridos, contados da assinatura do instrumento contratual, para abrir o período de inscrições do processo seletivo, observados os tramites preliminares que se fizerem necessário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Municipal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30 (trinta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15 de fevereiro de 2023.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UNDAÇÃO UNIVERSIDADE EMPRESA DE TECNOLOGIA E CIÊNCIAS – FUNDAT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rlos Henrique da Cunh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      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.893.109-**</w:t>
        <w:tab/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dimar Marafo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ecretário de Administração, Fazenda e Planej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42" w:footer="44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13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2-15T11:35:00Z</dcterms:modified>
  <cp:revision>17</cp:revision>
  <dc:subject/>
  <dc:title/>
</cp:coreProperties>
</file>