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9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07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B COMERCIO E SONORIZAÇÕE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565.058/0001-2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RGANIZAÇÃO DE EVENTOS PARA ELABORAÇÃO DE PROJETO COMPLETO PARA REALIZAÇÃO DAS FESTIVIDADES EM COMEMORAÇÃO AOS 31 ANOS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R$ </w:t>
      </w:r>
      <w:r>
        <w:rPr>
          <w:rFonts w:cs="Bookman Old Style" w:ascii="Bookman Old Style" w:hAnsi="Bookman Old Style"/>
          <w:bCs/>
          <w:sz w:val="20"/>
        </w:rPr>
        <w:t>8.350,00 (OITO MIL TREZENTOS E CINQUENTA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0 de feverei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feito Municip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25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2-10T10:28:00Z</dcterms:modified>
  <cp:revision>3</cp:revision>
  <dc:subject/>
  <dc:title/>
</cp:coreProperties>
</file>