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TRATO ADMINISTRATIVO Nº 04/2022</w:t>
      </w:r>
    </w:p>
    <w:p>
      <w:pPr>
        <w:pStyle w:val="Normal"/>
        <w:ind w:left="368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sso Administrativo n. 03/202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pensa de Licitação n. 02/202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trato que entre si celebram o </w:t>
      </w:r>
      <w:r>
        <w:rPr>
          <w:b/>
          <w:sz w:val="22"/>
          <w:szCs w:val="22"/>
        </w:rPr>
        <w:t>FUNDO MUNICIPAL DE SAÚDE</w:t>
      </w:r>
      <w:r>
        <w:rPr>
          <w:sz w:val="22"/>
          <w:szCs w:val="22"/>
        </w:rPr>
        <w:t xml:space="preserve">, Estado de Santa Catarina, com endereço na situado na Rua Maria Ranzan, Bairro Rosa Linda, Cordilheira Alta/SC, inscrito no CNPJ sob o n. 11.427.163/0001-71, neste ato representado por seu Prefeito Municipal Sr. Clodoaldo Briancini, doravante denominado simplesmente de CONTRATANTE, e, do outro lado, a Empresa </w:t>
      </w:r>
      <w:r>
        <w:rPr>
          <w:b/>
          <w:sz w:val="22"/>
          <w:szCs w:val="22"/>
        </w:rPr>
        <w:t>KGW PREVENÇÕES E TREINAMENTOS LTDA, inscrita no CNPJ: 45.766.074/0001-71, estabelecida na Rua Armando Nardino, n° 45, Centro em Seara/SC, CEP: 89.770-000</w:t>
      </w:r>
      <w:r>
        <w:rPr>
          <w:sz w:val="22"/>
          <w:szCs w:val="22"/>
        </w:rPr>
        <w:t xml:space="preserve">, neste ato representada pela Sra. GILVANE WASKIEVICZ, inscrita no CPF sob o n. ***.259.919-**, doravante denominada simplesmente de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>, mediante sujeição mútua às normas constantes na Lei n. 8.666, de 1993, demais legislações pertinentes, e às seguintes cláusulas contratuai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PRIMEIRA - DO OBJE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>O objeto do presente contrato é a CONTRATAÇÃO DE EMPRESA PARA CAPACITAÇÃO DOS SERVIDORES DA SECRETARIA DE SAÚDE COM ABORDAGEM NA RECICLAGEM E ATENDIMENTO DE TRAUMA, CINEMÁTICAS E GERENCIAMENTO DE RISCO, de acordo com o Termo de Referência e demais documentos do Processo Licitatório 03/202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>Fazem parte deste Contrato as normas vigentes, soberanamente, instruções e ordens de serviço e, mediante termo aditivo, quaisquer modificações que venham a ser necessárias durante sua vigência decorrentes das alterações permitidas em le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3. O objeto contratual executado deverá atingir o fim a que se destina, com a eficácia e a qualidade requeridas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SEGUNDA – DO PRAZO CONTRATU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 A vigência do presente contrato se iniciará na data de assinatura deste termo e se findará em 30/06/2023, período após o qual estará automaticamente rescindido.</w:t>
      </w:r>
    </w:p>
    <w:p>
      <w:pPr>
        <w:pStyle w:val="Normal"/>
        <w:ind w:firstLine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LÁUSULA TERCEIRA – PREÇ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" w:right="8" w:hanging="0"/>
        <w:jc w:val="both"/>
        <w:rPr/>
      </w:pPr>
      <w:r>
        <w:rPr>
          <w:sz w:val="22"/>
          <w:szCs w:val="22"/>
        </w:rPr>
        <w:t>3.1. Pela execução do objeto, o CONTRATANTE pagará a CONTRATADA o valor global de R$ 3.900,00 (três mil e novecentos reais), compreendendo todos os custos necessários à execução dos serviços objeto desta contratação, inclusive os referentes às despesas trabalhistas e previdenciárias, impostos, taxas, emolumentos, e quaisquer outras despesas e encargos necessários à sua correta execu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QUARTA - DO REAJUSTAMEN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1. Não haverá reajuste e atualização dos valore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QUINTA - DO REGIME LEGAL DA CONTRATAÇÃO, DAS DESPESAS E FONTES DE RECURSO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O objeto do presente contrato será realizado sob Forma/Regime: Direta. </w:t>
      </w:r>
    </w:p>
    <w:p>
      <w:pPr>
        <w:pStyle w:val="Normal"/>
        <w:jc w:val="both"/>
        <w:rPr/>
      </w:pPr>
      <w:r>
        <w:rPr>
          <w:sz w:val="22"/>
          <w:szCs w:val="22"/>
        </w:rPr>
        <w:t>5.2. As despesas decorrentes do presente correrão por conta do orçamento vigente, cuja fonte de recurso tem a seguinte classificação:</w:t>
      </w:r>
    </w:p>
    <w:p>
      <w:pPr>
        <w:pStyle w:val="Normal"/>
        <w:jc w:val="both"/>
        <w:rPr/>
      </w:pPr>
      <w:r>
        <w:rPr>
          <w:sz w:val="22"/>
          <w:szCs w:val="22"/>
        </w:rPr>
        <w:t>Projeto/Atividade n. 2.0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alidade de Aplicação n. 3.3.9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SEXTA - DO PAGAMEN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1. Os pagamentos serão efetuados em até 30 (trinta) dias após a execução dos serviços e mediante apresentação de Nota Fiscal, devidamente recebida e aceita pela Administração.</w:t>
      </w:r>
    </w:p>
    <w:p>
      <w:pPr>
        <w:pStyle w:val="Normal"/>
        <w:ind w:firstLine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LÁUSULA SÉTIMA - DAS OBRIGAÇÕES DO CONTRATANT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São obrigações da CONTRATANTE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 Efetuar os pagamentos no prazo estabelecid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Receber o objeto nas condições estabelecidas no Termo de Referência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) Comunicar à contratada, por escrito ou verbalmente, sobre imperfeições, falhas ou irregularidades verificadas no objeto fornecido, para que seja substituído, reparado ou corrigid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CLÁUSULA OITAVA</w:t>
      </w:r>
      <w:r>
        <w:rPr>
          <w:color w:val="000000"/>
          <w:sz w:val="22"/>
          <w:szCs w:val="22"/>
        </w:rPr>
        <w:t xml:space="preserve"> - </w:t>
      </w:r>
      <w:r>
        <w:rPr>
          <w:b/>
          <w:bCs/>
          <w:color w:val="000000"/>
          <w:sz w:val="22"/>
          <w:szCs w:val="22"/>
        </w:rPr>
        <w:t>DAS OBRIGAÇÕES DA CONTRATADA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berá a CONTRATADA: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a) Executar os serviços de acordo com a legislação, normas técnicas, padrões e especificações pertinentes;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b) Executar os serviços descritos no presente contrato, nas condições nele estabelecidas;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c) Prestar as informações e os esclarecimentos que venham a ser solicitados pela CONTRATANTE;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d) Adotar medidas, padrões de segurança de acesso e de integridade dos dados;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e) Manter equipe de profissionais especializados, capaz de prestar suporte à CONTRATANTE em prazo razoável;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f) Manter o mais absoluto sigilo acerca de quaisquer dados e informações da CONTRATANTE, que por ventura venha a ter ciência e conhecimento, em função dos serviços prestados;</w:t>
      </w:r>
    </w:p>
    <w:p>
      <w:pPr>
        <w:pStyle w:val="PargrafodaLista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) Responsabilizar-se pelos encargos trabalhistas, previdenciários, fiscais e comerciais resultantes da execução do contrato, nos termos do artigo 71 da Lei n.º 8.666/93.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LÁUSULA NONA - DAS OBRIGAÇÕES LEGAIS E FISCA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jc w:val="both"/>
        <w:rPr/>
      </w:pPr>
      <w:r>
        <w:rPr>
          <w:sz w:val="22"/>
          <w:szCs w:val="22"/>
        </w:rPr>
        <w:t>9.2. A CONTRATADA responderá a todas as reclamatórias trabalhistas que possam ocorrer em consequência da execução dos serviços contratados, os quais não importam em vinculação laboral entre 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ONTRATANTE e o empregado envolvido, que mantém relação empregatícia com a CONTRATAD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3. A CONTRATADA é responsável pelos danos causados diretamente ao CONTRATANTE ou a terceiros, decorrentes de sua culpa ou dolo na responsabilidade a fiscalização ou o acompanhamento pelo órgão interessado. </w:t>
      </w:r>
    </w:p>
    <w:p>
      <w:pPr>
        <w:pStyle w:val="Normal"/>
        <w:ind w:firstLine="17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DÉCIMA - DA EXECUÇÃ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1. O prazo para início da execução do contrato é de 45 (quarenta e cinco) dias após a assinatura do contrato;</w:t>
      </w:r>
    </w:p>
    <w:p>
      <w:pPr>
        <w:pStyle w:val="Normal"/>
        <w:jc w:val="both"/>
        <w:rPr/>
      </w:pPr>
      <w:r>
        <w:rPr>
          <w:sz w:val="22"/>
          <w:szCs w:val="22"/>
        </w:rPr>
        <w:t>10.2. A carga horária mínima é de 08 (oito horas), que deverá ser realizada dentro do prazo do contrato.</w:t>
      </w:r>
    </w:p>
    <w:p>
      <w:pPr>
        <w:pStyle w:val="Normal"/>
        <w:jc w:val="both"/>
        <w:rPr/>
      </w:pPr>
      <w:r>
        <w:rPr>
          <w:sz w:val="22"/>
          <w:szCs w:val="22"/>
        </w:rPr>
        <w:t>10.3. O local de prestação dos serviços será o auditório da Prefeitura Municipal de Cordilheira Alta/SC.</w:t>
      </w:r>
    </w:p>
    <w:p>
      <w:pPr>
        <w:pStyle w:val="Normal"/>
        <w:jc w:val="both"/>
        <w:rPr/>
      </w:pPr>
      <w:r>
        <w:rPr>
          <w:sz w:val="22"/>
          <w:szCs w:val="22"/>
        </w:rPr>
        <w:t>10.4. O conteúdo programático deverá conter obrigatoriamente os seguintes t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Noções básicas de anatomia e fisiologia human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Princípios de biossegurança, sinais vitais e verifica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valiação primária e secundár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Parada respiratória e para cardíac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Hemorragias e estado de choqu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Queimaduras e lesões ambientai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Intoxicação e envenename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Ferimentos em tecidos moles e uso de bandagens e atadura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Fraturas, luxações e entorse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Traumatismo crânio encefálico e raquimedular (noções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Técnicas de remo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Verificação Fin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Gerenciamento e análise de risc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gerenciamento de cena, método sta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Classificação e cinemática do traum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tendimento Pré-hospitalar (teoria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tendimento Pré-hospitalar (prática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DÉCIMA PRIMEIRA - SECRETARIA COMPETENTE PARA FISCALIZAÇÃO, ACOMPANHAMENTO DOS SERVIÇO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1. É competente para o pleno e total recebimento do objeto deste contrato, bem como a fiscalização do seu cumprimento, a Secretaria Municipal de Saúde, através de preposto designado pelo secretário correspondente.</w:t>
      </w:r>
    </w:p>
    <w:p>
      <w:pPr>
        <w:pStyle w:val="Normal"/>
        <w:ind w:firstLine="17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LÁUSULA DÉCIMA SEGUNDA – DAS PENALIDAD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1. Pelo descumprimento do ajuste a CONTRATADA sujeitar-se-á às seguintes penalidades, conforme o caso: </w:t>
      </w:r>
    </w:p>
    <w:p>
      <w:pPr>
        <w:pStyle w:val="Normal"/>
        <w:jc w:val="both"/>
        <w:rPr/>
      </w:pPr>
      <w:r>
        <w:rPr>
          <w:sz w:val="22"/>
          <w:szCs w:val="22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Multa de 20% (vinte por cento) por inexecução parcial do contrato a qual incidirá sobre o valor da nota de empenho; </w:t>
      </w:r>
    </w:p>
    <w:p>
      <w:pPr>
        <w:pStyle w:val="Normal"/>
        <w:jc w:val="both"/>
        <w:rPr/>
      </w:pPr>
      <w:r>
        <w:rPr>
          <w:sz w:val="22"/>
          <w:szCs w:val="22"/>
        </w:rPr>
        <w:t>c) Multa de 30% (trinta por cento) por inexecução total do contrato, a qual incidirá sobre o valor da Nota de Empenho.</w:t>
      </w:r>
    </w:p>
    <w:p>
      <w:pPr>
        <w:pStyle w:val="Normal"/>
        <w:jc w:val="both"/>
        <w:rPr/>
      </w:pPr>
      <w:r>
        <w:rPr>
          <w:sz w:val="22"/>
          <w:szCs w:val="22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jc w:val="both"/>
        <w:rPr/>
      </w:pPr>
      <w:r>
        <w:rPr>
          <w:sz w:val="22"/>
          <w:szCs w:val="22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jc w:val="both"/>
        <w:rPr/>
      </w:pPr>
      <w:r>
        <w:rPr>
          <w:sz w:val="22"/>
          <w:szCs w:val="22"/>
        </w:rPr>
        <w:t>f) Todas as demais sanções previstas no Capítulo IV, da Lei Federal 8.666/93.</w:t>
      </w:r>
    </w:p>
    <w:p>
      <w:pPr>
        <w:pStyle w:val="Normal"/>
        <w:jc w:val="both"/>
        <w:rPr/>
      </w:pPr>
      <w:r>
        <w:rPr>
          <w:sz w:val="22"/>
          <w:szCs w:val="22"/>
        </w:rPr>
        <w:t>12.2. As penalidades poderão ser aplicadas concomitantemente, conforme dispõe o § 2°, do art. 87 da Lei Federal 8.666/93.</w:t>
      </w:r>
    </w:p>
    <w:p>
      <w:pPr>
        <w:pStyle w:val="Normal"/>
        <w:jc w:val="both"/>
        <w:rPr/>
      </w:pPr>
      <w:r>
        <w:rPr>
          <w:sz w:val="22"/>
          <w:szCs w:val="22"/>
        </w:rPr>
        <w:t>12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ind w:firstLine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DÉCIMA TERCEIRA – DA RESCISÃ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1. O presente contrato poderá ser rescindido, independ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jc w:val="both"/>
        <w:rPr/>
      </w:pPr>
      <w:r>
        <w:rPr>
          <w:sz w:val="22"/>
          <w:szCs w:val="22"/>
        </w:rPr>
        <w:t>13.2. O contrato, também, poderá ser rescindido pela simples manifestação de vontade das partes, desde que haja comunicação escrita, com antecedência mínima de 20 (vinte) dias.</w:t>
      </w:r>
    </w:p>
    <w:p>
      <w:pPr>
        <w:pStyle w:val="Normal"/>
        <w:jc w:val="both"/>
        <w:rPr/>
      </w:pPr>
      <w:r>
        <w:rPr>
          <w:sz w:val="22"/>
          <w:szCs w:val="22"/>
        </w:rPr>
        <w:t>13.3. Em ambos os casos, a Contratada fará jus a remuneração pelos serviços realizados e não pagos.</w:t>
      </w:r>
    </w:p>
    <w:p>
      <w:pPr>
        <w:pStyle w:val="Normal"/>
        <w:ind w:firstLine="17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 DÉCIMA QUARTA – DO FOR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.1. As partes contratantes elegem, para solução judicial de qualquer questão oriunda da presente contratação, o foro da Comarca de Chapecó/SC, renunciando-se, aqui, todos os outros, por mais privilegiados que seja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, por estarem, assim, justas e contratadas, firmam as partes o presente instrumento em 02 (duas) vias de único teor e validade, para um só efeito legal.</w:t>
      </w:r>
    </w:p>
    <w:p>
      <w:pPr>
        <w:pStyle w:val="Normal"/>
        <w:ind w:firstLine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/>
      </w:pPr>
      <w:r>
        <w:rPr>
          <w:sz w:val="22"/>
          <w:szCs w:val="22"/>
        </w:rPr>
        <w:t>Cordilheira Alta/SC, 02 de fevereiro de 2023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o Municipa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GW PREVENÇÕES E TREINAMENTOS LTD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ilvane Waskievic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stemunhas: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elita Gabriel</w:t>
        <w:tab/>
        <w:tab/>
        <w:t xml:space="preserve">                   </w:t>
        <w:tab/>
        <w:tab/>
        <w:tab/>
        <w:t>Laura Muniz da Sil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.893.109-**</w:t>
        <w:tab/>
        <w:tab/>
        <w:tab/>
        <w:tab/>
        <w:tab/>
        <w:tab/>
        <w:tab/>
        <w:t>***.241.889-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242" w:footer="4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089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089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Cs w:val="20"/>
    </w:rPr>
  </w:style>
  <w:style w:type="paragraph" w:styleId="Textopadro">
    <w:name w:val="Texto padrão"/>
    <w:basedOn w:val="Normal"/>
    <w:qFormat/>
    <w:pPr>
      <w:suppressAutoHyphens w:val="true"/>
    </w:pPr>
    <w:rPr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17:00Z</dcterms:created>
  <dc:creator>Pref. Cordilheira Alta</dc:creator>
  <dc:description/>
  <cp:keywords/>
  <dc:language>en-US</dc:language>
  <cp:lastModifiedBy>Computador</cp:lastModifiedBy>
  <cp:lastPrinted>2022-05-24T16:26:00Z</cp:lastPrinted>
  <dcterms:modified xsi:type="dcterms:W3CDTF">2023-02-02T18:13:00Z</dcterms:modified>
  <cp:revision>31</cp:revision>
  <dc:subject/>
  <dc:title/>
</cp:coreProperties>
</file>