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4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3/2023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2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FUNDO MUNICIPAL DE SAÚDE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KGW PREVENÇÕES E TREINAMENTOS LTD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sz w:val="22"/>
          <w:szCs w:val="22"/>
        </w:rPr>
        <w:t>CONTRATAÇÃO DE EMPRESA PARA CAPACITAÇÃO DOS SERVIDORES DA SECRETARIA DE SAÚDE COM ABORDAGEM NA RECICLAGEM E ATENDIMENTO DE TRAUMA, CINEMÁTICAS E GERENCIAMENTO DE RISCO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0/06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o valor global estimado de R$ R$ 3.900,00 (três mil e novec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19. Modalidade de Aplicação n. 3.3.90.00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2/02/2023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Computador</cp:lastModifiedBy>
  <dcterms:modified xsi:type="dcterms:W3CDTF">2023-02-02T18:19:00Z</dcterms:modified>
  <cp:revision>48</cp:revision>
  <dc:subject/>
  <dc:title/>
</cp:coreProperties>
</file>