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0/2023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08/2023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ADMINISTRAÇÃO FAZENDA E PLANEJAMENT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O objeto da presente dispensa de licitação é a CONTRATAÇÃO DE EMPRESA ESPECIALIZADA PARA PRESTAÇÃO DE SERVIÇOS DE CONFIGURAÇÃO DE REDES DE INFORMÁTICA (EXCETO CABEAMENTO), CONFIGURAÇÃO DE SISTEMAS DE SOFTWARE PADRÃO E BACKUP MENSAL DE DADOS (550GB) DO CENTRO ADMINISTRATIVO MUNICIPAL DO MUNICÍPIO DE CORDILHEIRA ALTA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XXVI da Lei nº 8.666/93.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ALOR TOTAL DO PROCESSO R$ 9.823,00 (Nove mil oitocentos e vinte e três reais).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/>
        <w:t xml:space="preserve"> </w:t>
      </w:r>
      <w:r>
        <w:rPr>
          <w:sz w:val="20"/>
          <w:szCs w:val="20"/>
        </w:rPr>
        <w:t>INFORSUL SERVIÇOS E TECNOLOGIAS DE INFORMÁTICA LTD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/SC, em 07 de fevereiro de 2023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7:02:00Z</dcterms:created>
  <dc:creator>Adriana</dc:creator>
  <dc:description/>
  <cp:keywords/>
  <dc:language>en-US</dc:language>
  <cp:lastModifiedBy>Computador</cp:lastModifiedBy>
  <cp:lastPrinted>2021-05-17T13:03:00Z</cp:lastPrinted>
  <dcterms:modified xsi:type="dcterms:W3CDTF">2023-02-08T17:50:00Z</dcterms:modified>
  <cp:revision>4</cp:revision>
  <dc:subject/>
  <dc:title/>
</cp:coreProperties>
</file>