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07/2023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ISPENSA DE LICITAÇÃO: 06</w:t>
      </w:r>
      <w:r>
        <w:rPr>
          <w:rFonts w:cs="Bookman Old Style" w:ascii="Bookman Old Style" w:hAnsi="Bookman Old Style"/>
          <w:sz w:val="20"/>
          <w:szCs w:val="20"/>
        </w:rPr>
        <w:t>/2023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DE ÁGUA E SANEAMENTO BÁSIC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ind w:left="-5" w:right="8" w:hanging="0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 xml:space="preserve">AQUISIÇÃO DE MATERIAIS BOMBA E TUBO GALVANIZADO, PARA CONSERTO E SUBSTITUIÇÃO DE PEÇAS PARA REPARO EM POÇO ARTESIANO LOCALIZADO NA LINHA DIANISTA, EM ATENDIMENTO AS NECESSIDADES DA SECRETARIA DA ÁGUA E SANEAMENTO BÁSICO DE CORDILHEIRA ALTA/SC. 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V da Lei nº 8.666/93.</w:t>
      </w:r>
    </w:p>
    <w:p>
      <w:pPr>
        <w:pStyle w:val="Default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 xml:space="preserve">VALOR TOTAL DO PROCESSO R$: </w:t>
      </w:r>
      <w:r>
        <w:rPr>
          <w:color w:val="000000"/>
          <w:sz w:val="21"/>
          <w:szCs w:val="21"/>
        </w:rPr>
        <w:t>R$ 15.650,00 (Quinze mil e seiscentos e cinquenta reais).</w:t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ELETRO KERSTIK CONSERTOS DE ELETRODOMESTICOS LTDA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Cordilheira Alta/SC, em 01 de fevereiro de 2023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LODOALDO BRIANCINI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Prefeito Municipal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6:17:00Z</dcterms:created>
  <dc:creator>Adriana</dc:creator>
  <dc:description/>
  <cp:keywords/>
  <dc:language>en-US</dc:language>
  <cp:lastModifiedBy>Computador</cp:lastModifiedBy>
  <cp:lastPrinted>2021-05-17T13:03:00Z</cp:lastPrinted>
  <dcterms:modified xsi:type="dcterms:W3CDTF">2023-02-01T16:29:00Z</dcterms:modified>
  <cp:revision>9</cp:revision>
  <dc:subject/>
  <dc:title/>
</cp:coreProperties>
</file>