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02/2023 fms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3/2023 fms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>CONTRATAÇÃO DE EMPRESA PARA CAPACITAÇÃO DOS SERVIDORES DA SECRETARIA DE SAÚDE COM ABORDAGEM NA RECICLAGEM E ATENDIMENTO DE TRAUMA, CINEMÁTICAS E GERENCIAMENTO DE RISCO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3.900,00 (Três mil e novecentos reais).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2 de fevereiro de 2023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Computador</cp:lastModifiedBy>
  <cp:lastPrinted>2018-12-07T10:17:00Z</cp:lastPrinted>
  <dcterms:modified xsi:type="dcterms:W3CDTF">2023-02-02T13:39:00Z</dcterms:modified>
  <cp:revision>57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