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5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6/2023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CONSÓRCIO </w:t>
        <w:tab/>
        <w:t xml:space="preserve">INTERMUNICIPAL </w:t>
        <w:tab/>
        <w:t>DEGERENCIAMENTO AMBIENTAL - CONSÓRCIO IBERÊ, inscrito no CNPJ: 05.871.732/0001-70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sz w:val="22"/>
          <w:szCs w:val="22"/>
        </w:rPr>
        <w:t xml:space="preserve">ASSEGURAR A PRESTAÇÃO DE SERVIÇOS ESPECIALIZADOS NAS ÁREAS INERENTES A EXECUÇÃO DOS PROJETOS AMBIENTES EXISTENTES E OS QUE VENHAM A SER DESENVOLVIDOS NO MUNICÍPIO DE CORDILHEIRA ALTA, </w:t>
      </w:r>
      <w:r>
        <w:rPr>
          <w:sz w:val="22"/>
          <w:szCs w:val="22"/>
        </w:rPr>
        <w:t>perfazendo um valor global de R$ 52.000 (Cinquenta e dois mil reais)</w:t>
      </w:r>
      <w:r>
        <w:rPr>
          <w:sz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9 de janei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Computador</cp:lastModifiedBy>
  <cp:lastPrinted>2018-12-07T10:17:00Z</cp:lastPrinted>
  <dcterms:modified xsi:type="dcterms:W3CDTF">2023-01-19T12:30:00Z</dcterms:modified>
  <cp:revision>4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