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./CREDEN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1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CP LABORATÓRIO DE CITOLOGIA E PATOLOGI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Arial"/>
          <w:color w:val="000000"/>
          <w:sz w:val="22"/>
          <w:szCs w:val="22"/>
        </w:rPr>
        <w:t>13.365.548/0001-8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PRESTAÇÃO DE SERVIÇOS PARA REALIZAÇÃO DE EXAMES CITOPATOLÓGICOS E ANÁTOMO PATOLÓGICOS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9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9 de Jan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O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1-19T11:48:00Z</dcterms:modified>
  <cp:revision>10</cp:revision>
  <dc:subject/>
  <dc:title/>
</cp:coreProperties>
</file>