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 xml:space="preserve">N. 008/2022 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6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5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onsórcio Intermunicipal de Gerenciamento Ambiental – CONSÓRCIO IBERÊ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SSEGURAR A PRESTAÇÃO DE SERVIÇOS ESPECIALIZADOS NAS ÁREAS INERENTES A EXECUÇÃO DOS PROJETOS AMBIENTES EXISTENTES E OS QUE VENHAM A SER DESENVOLVIDOS NO MUNICÍPIO DE CORDILHEIRA ALT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 um valor global estimado de R$ 52.000,00 (Cinquenta e dois mil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1, 3.3.7.1 e 3.3.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9/01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1-19T16:33:00Z</dcterms:modified>
  <cp:revision>47</cp:revision>
  <dc:subject/>
  <dc:title/>
</cp:coreProperties>
</file>