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4/2023 PROSUASA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3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3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/SC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C</w:t>
      </w:r>
      <w:r>
        <w:rPr>
          <w:rFonts w:cs="Bookman Old Style" w:ascii="Bookman Old Style" w:hAnsi="Bookman Old Style"/>
          <w:sz w:val="20"/>
          <w:szCs w:val="20"/>
        </w:rPr>
        <w:t xml:space="preserve">onsorcio </w:t>
        <w:tab/>
        <w:t xml:space="preserve">Intermunicipal </w:t>
        <w:tab/>
        <w:t xml:space="preserve">de </w:t>
        <w:tab/>
        <w:t>Desenvolvimento Econô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DESÃO AO CONTRATO DE RATEIO PROSUASA PARA MANUTENÇÃO DAS ATIVIDADES REALIZADAS NO MUNICÍPIO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 xml:space="preserve">O Município pagará pelo Objeto contratado, mensalmente o valor de R$ 1.500,00 (um mil e quinhentos reais), totalizando um valor global estimado de R$ 18.000,00 (dezoito mil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.1, 4.4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1/01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3:00Z</dcterms:created>
  <dc:creator>madian</dc:creator>
  <dc:description/>
  <cp:keywords/>
  <dc:language>en-US</dc:language>
  <cp:lastModifiedBy>Windows</cp:lastModifiedBy>
  <dcterms:modified xsi:type="dcterms:W3CDTF">2023-01-11T18:42:00Z</dcterms:modified>
  <cp:revision>48</cp:revision>
  <dc:subject/>
  <dc:title/>
</cp:coreProperties>
</file>