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30/2023 PROPOÇOS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02/2023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SPENSA DE LICITAÇÃO 02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bC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/SC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>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C</w:t>
      </w:r>
      <w:r>
        <w:rPr>
          <w:rFonts w:cs="Bookman Old Style" w:ascii="Bookman Old Style" w:hAnsi="Bookman Old Style"/>
          <w:sz w:val="20"/>
          <w:szCs w:val="20"/>
        </w:rPr>
        <w:t xml:space="preserve">onsorcio </w:t>
        <w:tab/>
        <w:t xml:space="preserve">Intermunicipal </w:t>
        <w:tab/>
        <w:t xml:space="preserve">de </w:t>
        <w:tab/>
        <w:t>Desenvolvimento Econômico Social e Meio Ambiente - CIDEM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DESÃO AO CONTRATO DE RATEIO PROPOÇOS, VISANDO À MANUTENÇÃO DAS ATIVIDADES REALIZADAS NO MUNICÍPIO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Bookman Old Style" w:ascii="Bookman Old Style" w:hAnsi="Bookman Old Style"/>
          <w:sz w:val="20"/>
          <w:szCs w:val="20"/>
        </w:rPr>
        <w:t>A vigência do presente contrato se iniciará na data de assinatura deste termo e se findará em 31/1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>O Município repassará ao consórcio o valor de R$ 24.000,00 (vinte e quatro mil reais), em 12 (doze) parcelas de R$ 2.000,00 (Dois mil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93. Modalidade de Aplicação n. 4.4.71 e 3.3.7.1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1/01/2023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33:00Z</dcterms:created>
  <dc:creator>madian</dc:creator>
  <dc:description/>
  <cp:keywords/>
  <dc:language>en-US</dc:language>
  <cp:lastModifiedBy>Windows</cp:lastModifiedBy>
  <dcterms:modified xsi:type="dcterms:W3CDTF">2023-01-11T13:24:00Z</dcterms:modified>
  <cp:revision>47</cp:revision>
  <dc:subject/>
  <dc:title/>
</cp:coreProperties>
</file>