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2/2023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2/2023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CONSORCIO </w:t>
        <w:tab/>
        <w:t xml:space="preserve">INTERMUNICIPAL </w:t>
        <w:tab/>
        <w:t>DE DESENVOLVIMENTO ECONOMICO SOCIAL E MEIO AMBIENTE - CIDEMA, inscrito no CNPJ: 03.455.536/0001-90</w:t>
      </w:r>
      <w:r>
        <w:rPr>
          <w:sz w:val="22"/>
          <w:szCs w:val="22"/>
        </w:rPr>
        <w:t xml:space="preserve">, com o objetivo de: </w:t>
      </w:r>
      <w:r>
        <w:rPr>
          <w:b/>
          <w:sz w:val="22"/>
          <w:szCs w:val="22"/>
        </w:rPr>
        <w:t xml:space="preserve">ADESÃO AO CONTRATO DE RATEIO PROPOÇOS, VISANDO À MANUTENÇÃO DAS ATIVIDADES REALIZADAS NO MUNICÍPIO, </w:t>
      </w:r>
      <w:r>
        <w:rPr>
          <w:sz w:val="22"/>
          <w:szCs w:val="22"/>
        </w:rPr>
        <w:t>perfazendo um valor global de R$ 24.000,00 (Vinte e quatro mil reai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1 de janeiro de 2023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3-01-11T11:41:00Z</dcterms:modified>
  <cp:revision>42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