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02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2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dministração,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DESÃO AO CONTRATO DE RATEIO PROPOÇOS, VISANDO À MANUTENÇÃO DAS ATIVIDADES REALIZADAS NO MUNICÍPIO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24.000,00 (vinte e quatro mil reai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 Consorcio Intermunicipal de Desenvolvimento Econômico Social e Meio Ambiente - CIDEM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11 de janeiro de 2023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LAURO TECCHI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efeito Municipal, em exercí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9:00Z</dcterms:created>
  <dc:creator>Adriana</dc:creator>
  <dc:description/>
  <cp:keywords/>
  <dc:language>en-US</dc:language>
  <cp:lastModifiedBy>Windows</cp:lastModifiedBy>
  <cp:lastPrinted>2021-01-15T14:08:00Z</cp:lastPrinted>
  <dcterms:modified xsi:type="dcterms:W3CDTF">2023-01-11T11:40:00Z</dcterms:modified>
  <cp:revision>28</cp:revision>
  <dc:subject/>
  <dc:title/>
</cp:coreProperties>
</file>