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67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SRP n. 79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o: A presente licitação tem por objeto o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REGISTRO DE PREÇO PARA EVENTUAL E FUTURA AQUISIÇÃO DE IMPLEMENTOS AGRÍCOLAS VISANDO ATENDER AS NECESSIDADES DA SECRETARIA DA AGRICULTURA IND. E COMÉRCIO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04/01/2023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0/12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04/01/2023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/SC,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19 de dezembro de 2022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2-12-19T18:14:00Z</dcterms:modified>
  <cp:revision>172</cp:revision>
  <dc:subject/>
  <dc:title/>
</cp:coreProperties>
</file>