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00009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166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48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CONSORCIO </w:t>
        <w:tab/>
        <w:t xml:space="preserve">INTERMUNICIPAL </w:t>
        <w:tab/>
        <w:t xml:space="preserve">DE </w:t>
        <w:tab/>
        <w:t>DESENVOLVIMENTO ECONOMICO SOCIAL E MEIO AMBIENTE - CIDEM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O objeto da presente dispensa de licitação é a ADESÃO AO CONTRATO DE RATEIO DO PROGRAMA DE GESTÃO AMBIENTAL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o valor de R$ 25.102,56 (Vinte e cinco mil cento e dois reais e cinquenta e seis centavos), em parcela única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3.1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rdilheira Alta/SC 06/12/2022.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33:00Z</dcterms:created>
  <dc:creator>madian</dc:creator>
  <dc:description/>
  <cp:keywords/>
  <dc:language>en-US</dc:language>
  <cp:lastModifiedBy>Windows</cp:lastModifiedBy>
  <dcterms:modified xsi:type="dcterms:W3CDTF">2022-12-06T11:06:00Z</dcterms:modified>
  <cp:revision>49</cp:revision>
  <dc:subject/>
  <dc:title/>
</cp:coreProperties>
</file>