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3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TERRAMAQ MAQUINAS E IMP. AGRÍCOLAS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36.929.543/0001-35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 PARA EVENTUAL E FUTURA AQUISIÇÃO DE IMPLEMENTOS AGRÍCOLAS VISANDO ATENDER AS NECESSIDADES DA SECRETARIA DA AGRICULTURA IND. E COMÉRCIO DO MUNICÍPIO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150.891,00 (Cento e cinquenta mil oitocentos e noventa e um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16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16/01/202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16 de janeiro de 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LAURO TECCHIO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, em exercíc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1-16T17:31:00Z</dcterms:modified>
  <cp:revision>53</cp:revision>
  <dc:subject/>
  <dc:title/>
</cp:coreProperties>
</file>