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5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BRL INDUSTRIA DE EQUIPAMENTOS RODOVIARIOS E AGRÍCOL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27.438.098/0001-1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EVENTUAL E FUTURA AQUISIÇÃO DE IMPLEMENTOS AGRÍCOLAS VISANDO ATENDER AS NECESSIDADES DA SECRETARIA DA AGRICULTURA IND. E COMÉRCIO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28.890,00 (Vinte e oito mil oitocentos e noventa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6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16/01/202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16 de janeiro de 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LAURO TECCHIO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, em exercí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1-16T18:03:00Z</dcterms:modified>
  <cp:revision>53</cp:revision>
  <dc:subject/>
  <dc:title/>
</cp:coreProperties>
</file>