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01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IDAMAQ MAQUINAS E IMPLEMENTOS AGRÍCOLA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32.396.643/0001-92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REGISTRO DE PREÇO PARA POSSÍVEL AQUISIÇÃO DE SÊMEN BOVINO PARA DESENVOLVIMENTO DO PROGRAMA DE INSEMINAÇÃO ARTIFICIAL EM ATENDIMENTO AS NECESSIDADES DA SECRETARIA DE AGRICULTURA DO MUNICÍPIO DE CORDILHEIRA ALTA/SC.</w:t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6.400,00 (Dezesseis mil e quatrocentos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5/01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4/01/2024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/SC 05 de janeiro de 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LAURO TECCHIO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, em exercíc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1-05T17:33:00Z</dcterms:modified>
  <cp:revision>51</cp:revision>
  <dc:subject/>
  <dc:title/>
</cp:coreProperties>
</file>