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ISPENSA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7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61/2022 - CISAMOSC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ONSÓRCIO INTERMUNICIPAL DE SAÚDE DO OESTE DE SANTA CATARINA – CIS-AMO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1.336.261/0001-4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 TRANSFERÊNCIA DE RECURSOS FINANCEIROS AO CIS-AMOSC PARA O CUSTEIO DAS DESPESAS COM PESSOAL E ENCARGOS SOCIAIS, RELATIVO AS DESPESAS DE MANUTENÇÃO E DESENVOLVIMENTO DAS ATIVIDADES ADMINISTRATIVAS E DE INVESTIMENTOS DO CONSÓRCIO, ADIMPLEMENTO DOS SERVIÇOS ESPECIALIZADOS EM SAÚDE, DE MÉDIA E ALTA COMPLEXIDADE AMBULATORIAL, A SEREM PRESTADOS AOS MUNÍCIPES DO ENTE CONSORCIADO ACIMA QUALIFICADO E, ADIMPLEMENTO REFERENTE A AQUISIÇÃO DE MEDICAMENTOS </w:t>
      </w:r>
      <w:r>
        <w:rPr>
          <w:rFonts w:cs="Arial" w:ascii="Arial" w:hAnsi="Arial"/>
          <w:bCs/>
          <w:sz w:val="21"/>
          <w:szCs w:val="21"/>
        </w:rPr>
        <w:t>INSUMOS E CORRELATOS</w:t>
      </w:r>
      <w:r>
        <w:rPr>
          <w:rFonts w:cs="Arial" w:ascii="Arial" w:hAnsi="Arial"/>
          <w:sz w:val="21"/>
          <w:szCs w:val="21"/>
        </w:rPr>
        <w:t xml:space="preserve"> – FARMÁCIA BÁSICA E PSICOTRÓPICOS, ORIUNDOS DE PROCESSO LICITATÓRIO, TENDO POR OBJETO A CONTRATAÇÃO DE FORNECEDORES PARA ATENDER A DEMANDA DOS MUNICÍPIOS CONSORCIADOS, TUDO EM CONFORMIDADE COM AS DIRETRIZES DO SUS, NOS TERMOS DO ART. 8º DA LEI Nº 11.107/05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943.584,00 (Novecentos e quarenta e três mil quinhentos e oitenta e quatro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2/01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6 de dezemb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2-12-26T13:42:00Z</dcterms:modified>
  <cp:revision>10</cp:revision>
  <dc:subject/>
  <dc:title/>
</cp:coreProperties>
</file>