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0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ARCOS FERRARI 06690714985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3.008.679/0001-1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AQUISIÇÃO DE EQUIPAMENTO DE ANÁLISE BIOMÉTRICA DE CAPTURA ROLADA MODELO INTEGRATED BIOMETRICS WATSON MINI OU SUPREMA REALSCAND PARA USO NO SISTEMA DO IGP-SC, CONFORME ACORDO DE COOPERAÇÃO TÉCNICA 2021TN000038/IGP CELEBRADO ENTRE O MUNICIPIO DE CORDILHEIRA ALTA E O ESTADO DE SANTA CATARINA, POR MEIO DO INSTITUTO GERAL DE PERÍCIAS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.989,99 (Três mil novecentos e oitenta e nove reais com noventa e nove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29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29/11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29 de nov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29T17:33:00Z</dcterms:modified>
  <cp:revision>47</cp:revision>
  <dc:subject/>
  <dc:title/>
</cp:coreProperties>
</file>