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4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4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02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FUNDO MUNICIPAL DE SAÚDE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11.427.163/0001-71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ASSOCIAÇÃO HOSPITALAR SÃO VICENTE DE PAULO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  <w:szCs w:val="22"/>
        </w:rPr>
        <w:t>92.021.062/0009-55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POSSÍVEL CONTRATAÇÃO DE HOSPITAL (IS) ESPECIALIZADO (S) E/OU GERAL PARA A REALIZAÇÃO DE PROCEDIMENTOS CIRÚRGICOS DE ALTA COMPLEXIDADE, PARA ATENDIMENTO AOS PACIENTES NA LISTA DE ESPERA NO MUNICÍPIO DE CORDILHEIRA ALTA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6.510,00 (Dezesseis mil quinhentos e dez reais).  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4/11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4/11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/SC, </w:t>
      </w:r>
      <w:r>
        <w:rPr>
          <w:rFonts w:cs="Arial" w:ascii="Arial" w:hAnsi="Arial"/>
          <w:color w:val="FF0000"/>
          <w:sz w:val="21"/>
          <w:szCs w:val="21"/>
        </w:rPr>
        <w:t>24 de novembr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2-11-24T15:09:00Z</dcterms:modified>
  <cp:revision>17</cp:revision>
  <dc:subject/>
  <dc:title/>
</cp:coreProperties>
</file>