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46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63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empresa </w:t>
      </w:r>
      <w:r>
        <w:rPr>
          <w:b/>
          <w:sz w:val="21"/>
          <w:szCs w:val="21"/>
        </w:rPr>
        <w:t>CW INSTALAÇÕES ELÉTRICAS LTDA, inscrita sob CNPJ: 22.669.186/0001-09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CONTRATAÇÃO DE EMPRESA ESPECIALIZADA EM SERVIÇOS ELÉTRICOS PARA EXECUÇÃO DE MELHORIAS NA ILUMINAÇÃO PÚBLICA DA PRAÇA DO BAIRRO LUDOVICO TOZZO EM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  <w:szCs w:val="22"/>
        </w:rPr>
        <w:t xml:space="preserve">R$ 12.074,66 (Doze mil e setenta e quatro reais com sessenta e seis centavo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3 de dezemb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2-11-23T18:31:00Z</dcterms:modified>
  <cp:revision>3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