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10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UZA COMUNICAÇÃ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7.487.206/0001-06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PRESTAÇÃO DE SERVIÇOS NA ÁREA DE MÍDIAS DIGITAIS, COMUNICAÇÃO AUDIOVISUAL, VÍDEOS E FOTOS PARA ATENDER AS NECESSIDADES D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56.900,00 (Cinquenta e seis mil e novec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23/1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23/11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23 de novem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1-23T14:33:00Z</dcterms:modified>
  <cp:revision>46</cp:revision>
  <dc:subject/>
  <dc:title/>
</cp:coreProperties>
</file>