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e o Fundo Municipal de Saúde de Cordilheira Alta/SC, representado por seu Prefeito Muni</w:t>
        <w:softHyphen/>
        <w:t xml:space="preserve">cipal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 REGISTRO DE PREÇO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LETRÔNICA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LOTE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62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SRP n. 77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</w:t>
      </w:r>
      <w:r>
        <w:rPr>
          <w:rFonts w:cs="Times New Roman" w:ascii="Times New Roman" w:hAnsi="Times New Roman"/>
          <w:b/>
          <w:color w:val="FF0000"/>
          <w:sz w:val="22"/>
        </w:rPr>
        <w:t>CONTRATAÇÃO DE EMPRESA PARA PRESTAÇÃO DE SERVIÇOS DE TELEFONIA MÓVEL, COM DADOS E VOZ, COM O FORNECIMENTO DE CHIPS, QUE PROPORCIONEM LIGAÇÕES ILIMITADAS PARA QUALQUER OPERADORA E DDD DO BRASIL E 4GB DE DADOS MENSAIS QUE POSSAM SER UTILIZADOS EM APLICATIVOS EM SMARTPHONE, COM AMPLA COBERTURA NO MUNICÍPIO DE CORDILHEIRA ALTA/SC E TODO O ESTADO DE 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02/12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22/11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02/12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21 de novembr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19-02-14T17:05:00Z</cp:lastPrinted>
  <dcterms:modified xsi:type="dcterms:W3CDTF">2022-11-21T18:05:00Z</dcterms:modified>
  <cp:revision>176</cp:revision>
  <dc:subject/>
  <dc:title/>
</cp:coreProperties>
</file>