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e o Fundo Municipal de Saúde de Cordilheira Alta/SC, através do seu Prefeito Municipal, senhor Clodoaldo Briancini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61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Presencial SRP n. 76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CONTRATAÇÃO DE EMPRESA ESPECIALIZADA PARA PRESTAÇÃO DE SERVIÇOS DE HORA TECNICA DE INFORMATICA (HARDWARE E SOFTWARE) PARA ATENDER AS NECESSIDADES DAS SECRTARIAS DO MUNICÍPIO E DO FUNDO MUNICIPAL DE SAÚDE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01/12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01/1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18 de novemb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21-01-22T10:52:00Z</cp:lastPrinted>
  <dcterms:modified xsi:type="dcterms:W3CDTF">2022-11-18T18:26:00Z</dcterms:modified>
  <cp:revision>123</cp:revision>
  <dc:subject/>
  <dc:title/>
</cp:coreProperties>
</file>