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 REGISTRO DE PREÇO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ELETRÔNICA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6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SRP n. 75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</w:t>
      </w:r>
      <w:r>
        <w:rPr>
          <w:rFonts w:cs="Times New Roman" w:ascii="Times New Roman" w:hAnsi="Times New Roman"/>
          <w:b/>
          <w:color w:val="FF0000"/>
          <w:sz w:val="22"/>
        </w:rPr>
        <w:t>AQUISIÇÃO DE EQUIPAMENTO DE ANÁLISE BIOMÉTRICA DE CAPTURA ROLADA MODELO INTEGRATED BIOMETRICS WATSON MINI OU SUPREMA REALSCAND PARA USO NO SISTEMA DO IGP-SC, CONFORME ACORDO DE COOPERAÇÃO TÉCNICA 2021TN000038/IGP CELEBRADO ENTRE O MUNICIPIO DE CORDILHEIRA ALTA E O ESTADO DE SANTA CATARINA, POR MEIO DO INSTITUTO GERAL DE PERÍCIAS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29/11/2022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17/11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29/11/2022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16 de novemb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2-11-16T16:21:00Z</dcterms:modified>
  <cp:revision>174</cp:revision>
  <dc:subject/>
  <dc:title/>
</cp:coreProperties>
</file>