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Prefeito Municipal, senhor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59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74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PRESTAÇÃO DE SERVIÇOS NA ÁREA DE MÍDIAS DIGITAIS, COMUNICAÇÃO AUDIOVISUAL, VÍDEOS E FOTOS PARA ATENDER AS NECESSIDADES D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3/11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3/11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8 de novemb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21-01-22T10:52:00Z</cp:lastPrinted>
  <dcterms:modified xsi:type="dcterms:W3CDTF">2022-11-08T17:11:00Z</dcterms:modified>
  <cp:revision>122</cp:revision>
  <dc:subject/>
  <dc:title/>
</cp:coreProperties>
</file>