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53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0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85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GENTE SEGURADORA S.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90.180.605/0001-0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/>
          <w:b/>
          <w:bCs/>
          <w:color w:val="FF0000"/>
          <w:sz w:val="22"/>
        </w:rPr>
        <w:t>CONTRATAÇÃO DE SEGURO TOTAL PARA OS VEÍCULOS PERTENCENTES AO FUNDO MUNICIPAL DE SAÚDE E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VALOR: </w:t>
      </w:r>
      <w:r>
        <w:rPr>
          <w:rFonts w:cs="Arial" w:ascii="Arial" w:hAnsi="Arial"/>
          <w:b/>
          <w:color w:val="FF0000"/>
          <w:sz w:val="21"/>
          <w:szCs w:val="21"/>
        </w:rPr>
        <w:t>R$ 3.137,11 (Três mil cento e trinta e sete reais com onze centavos)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7/11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7/11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07 de novemb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2-11-07T17:43:00Z</dcterms:modified>
  <cp:revision>33</cp:revision>
  <dc:subject/>
  <dc:title/>
</cp:coreProperties>
</file>