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52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9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103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FORNARI IMPERMEABILIZAÇÃO EIRELI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4.765.067/0001-39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REGISTRO DE PREÇO PARA POSSÍVEL CONTRATAÇÃO DE EMPRESA PARA A AQUISIÇÃO E INSTALAÇÃO DE MANTA ASFÁLTICA, COM FORNECIMENTO DE MATERIAL E MÃO DE OBRA NOS GINÁSIOS DE ESPORTES NO MUNICÍ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76.550,00 (Cento e setenta e seis mil quinhentos e cinquenta reais).  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04/11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04/11/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 04 de novembro de 2022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2-11-07T11:05:00Z</dcterms:modified>
  <cp:revision>42</cp:revision>
  <dc:subject/>
  <dc:title/>
</cp:coreProperties>
</file>