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57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SRP n. 7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o: A presente licitação tem por objeto o</w:t>
      </w:r>
      <w:r>
        <w:rPr/>
        <w:t xml:space="preserve">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 PARA EVENTUAL E FUTURA CONTRATAÇÃO DE EMPRESA PARA AQUISIÇÃO E INSTALAÇÃO DE CONJUNTO ELETROMECANICO PARA POÇO PROFUNDO PARA DISTRIBUIÇÃO DE ÁGUA NO MUNICÍPIO DE CORDILHEIRA ALTA/SC, PROCESSO SDE 003990/2022 TRANSFERÊNCIAS ESPECIAIS PORTARIA 321/2021 E PORTARIA 229/2022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8/11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7/11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8/11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/SC,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04 de novembro de 2022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1-04T18:16:00Z</dcterms:modified>
  <cp:revision>169</cp:revision>
  <dc:subject/>
  <dc:title/>
</cp:coreProperties>
</file>