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ETHA SISTEMAS LTDA</w:t>
      </w:r>
    </w:p>
    <w:p>
      <w:pPr>
        <w:pStyle w:val="Header"/>
        <w:jc w:val="both"/>
        <w:rPr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0.456.865/0001-6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A PRESTAÇÃO DE SERVIÇOS DE LOCAÇÃO, MANUTENÇÃO E SUPORTE DO APLICATIVO RELÓGIO PONTO CLOUD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6.403,98 (Seis mil quatrocentos e três reais com noventa e oito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1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11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6 de outu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0-26T13:53:00Z</dcterms:modified>
  <cp:revision>13</cp:revision>
  <dc:subject/>
  <dc:title/>
</cp:coreProperties>
</file>