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45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54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empresa </w:t>
      </w:r>
      <w:r>
        <w:rPr>
          <w:b/>
          <w:sz w:val="21"/>
          <w:szCs w:val="21"/>
        </w:rPr>
        <w:t>MAELE CARDOSO AVILA &amp; CIA LTDA, inscrita sob CNPJ: 45.094.686/0001-65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CONTRATAÇÃO DE EMPRESA PARA FORMAÇÃO DE PROFESSORES EM CURRÍCULO E PRÁTICA PEDAGÓGICA NA EDUCAÇÃO INFANTIL NO MUNICÍPIO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  <w:szCs w:val="22"/>
        </w:rPr>
        <w:t xml:space="preserve">R$ 3.680,00 (Três mil seiscentos e oitenta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4 de outub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2-10-24T16:19:00Z</dcterms:modified>
  <cp:revision>36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