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1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1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FUNDO MUNICIPAL DE SAÚDE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ERRAMIX PRESTAÇÃO DE SERVIÇ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40.216.462/0001-6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CONTRATAÇÃO DE EMPRESA ESPECIALIZADA EM OBRAS E SERVIÇOS DE ENGENHARIA OBJETIVANDO A CONSTRUÇÃO DA UNIDADE SANITÁRIA DE SAÚDE NO DISTRITO DE FERNANDO MACHADO NO MUNICÍPIO DE CORDILHEIRA ALTA/SC, INCLUINDO O FORNECIMENTO DE MATERIAIS E SERVIÇOS DE MÃO DE OBRA, CONFORMES PROJETOS, MEMORIAIS E ART EM ANEX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: 1.707.951,17 (Hum milhão setecentos e sete mil novecentos e cinquenta e um reais com dezesseis centavos),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0/10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9/10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0 de outu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2-10-20T16:30:00Z</dcterms:modified>
  <cp:revision>12</cp:revision>
  <dc:subject/>
  <dc:title/>
</cp:coreProperties>
</file>