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50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8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83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MARIA LOURDES PEREIRA 69382204920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43.980.206/0001-38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</w:rPr>
        <w:t>A CONTRATAÇÃO DE EMPRESA ESPECIALIZADA PARA ATIVIDADE NATALINA, COMPREENDENDO PAPAI NOEL CARCATERIZADO E TRENÓ MOTORIZADO PARA COMPOR O EVENTO DE NATAL NO MUNÍCIPI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R$ 5.750,00 (Cinco mil setecentos e cinquenta reais).  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sz w:val="21"/>
          <w:szCs w:val="21"/>
        </w:rPr>
        <w:t xml:space="preserve">: 18/10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 31/12/2022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 18 de outubro de 2022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10-18T17:23:00Z</dcterms:modified>
  <cp:revision>40</cp:revision>
  <dc:subject/>
  <dc:title/>
</cp:coreProperties>
</file>