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LETRÔNICA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50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68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</w:rPr>
        <w:t>CONTRATAÇÃO DE EMPRESA ESPECIALIZADA PARA ATIVIDADE NATALINA, COMPREENDENDO PAPAI NOEL CARCATERIZADO E TRENÓ MOTORIZADO PARA COMPOR O EVENTO DE NATAL NO MUNÍCI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18/10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05/10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18/10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04 de outubr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10-04T16:09:00Z</dcterms:modified>
  <cp:revision>172</cp:revision>
  <dc:subject/>
  <dc:title/>
</cp:coreProperties>
</file>