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EARA TRANSPORTE E TURISMO EIRELI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4.732.399/0001-5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751.560,00 (Setecentos e cinquenta e um mil quinhentos e sessenta reais). 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35:00Z</dcterms:modified>
  <cp:revision>39</cp:revision>
  <dc:subject/>
  <dc:title/>
</cp:coreProperties>
</file>