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8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TRANSPICINATTO TRANSPORTES LTD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3.776.522/0001-7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CONTRATAÇÃO DE EMPRESA ESPECIALIZADA PARA A PRESTAÇÃO DE SERVIÇOS DE TRANSPORTE ESCOLAR AOS ALUNOS QUE FREQUENTAM AS ESCOLAS DO MUNICI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52.544,00 (Cento e cinquenta e dois mil quinhentos e quarenta e quatro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03/10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03/10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 03 de outu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10-03T16:41:00Z</dcterms:modified>
  <cp:revision>39</cp:revision>
  <dc:subject/>
  <dc:title/>
</cp:coreProperties>
</file>