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UCIANE TRANSPORTES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5.149.586/0001-8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7.648,00 (Cento e sessenta e sete mil seiscentos e quarenta e oito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32:00Z</dcterms:modified>
  <cp:revision>39</cp:revision>
  <dc:subject/>
  <dc:title/>
</cp:coreProperties>
</file>