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81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TURISSUL TRANSPORTE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3.272.056/0001-93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CONTRATAÇÃO DE EMPRESA ESPECIALIZADA PARA A PRESTAÇÃO DE SERVIÇOS DE TRANSPORTE ESCOLAR AOS ALUNOS QUE FREQUENTAM AS ESCOLAS DO MUNICI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68.420,00 (Cento e sessenta e oito mil quatrocentos e vinte reais).  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03/10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03/10/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 03 de outubro de 2022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10-03T16:43:00Z</dcterms:modified>
  <cp:revision>39</cp:revision>
  <dc:subject/>
  <dc:title/>
</cp:coreProperties>
</file>