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76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ER TUR TRANSPORTES LTDA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3.612.570/0001-2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CONTRATAÇÃO DE EMPRESA ESPECIALIZADA PARA A PRESTAÇÃO DE SERVIÇOS DE TRANSPORTE ESCOLAR AOS ALUNOS QUE FREQUENTAM AS ESCOLAS DO MUNICI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579.916,00 (Quinhentos e setenta e nove mil novecentos e dezesseis reais). 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03/10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03/10/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 03 de outubro de 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10-03T16:24:00Z</dcterms:modified>
  <cp:revision>38</cp:revision>
  <dc:subject/>
  <dc:title/>
</cp:coreProperties>
</file>