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75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 MUSIC E PRODUÇÕE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8.500.142/0001-9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ARTÍSTICO “NATAL MÁGICO” COM A ARTISTA MICHELLI JOHSE FORTES, QUE SERÁ REALIZADO EM NOVEMBRO DE 2022, INTEGRANDO AS FESTIVIDADES NATALINAS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4.000,00 (Vinte e quatro mil reai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7/09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0/12/2022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7 de set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9-28T11:28:00Z</dcterms:modified>
  <cp:revision>11</cp:revision>
  <dc:subject/>
  <dc:title/>
</cp:coreProperties>
</file>