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2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74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MAP CONSTRUTORA E INCORPORADORA EIRELI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12.361.035/0001-35,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CONTRATAÇÃO DE EMPRESA ESPECIALIZADA EM OBRAS E SERVIÇOS DE ENGENHARIA PARA CONSTRUÇÃO DO CENTRO MUNICIPAL DE EDUCAÇÃO INFANTIL NO MUNICÍPIO DE CORDILHEIRA ALTA/SC, INCLUINDO O FORNECIMENTO DE MATERIAIS E SERVIÇOS DE MÃO DE OBRA, CONFORMES PROJETOS, MEMORIAIS E ART EM ANEXO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 xml:space="preserve">VALOR: R$: </w:t>
      </w:r>
      <w:r>
        <w:rPr>
          <w:b/>
          <w:sz w:val="22"/>
        </w:rPr>
        <w:t>3.273.283,34 (Três milhões, duzentos e setenta e três mil, duzentos e oitenta e três reais e trinta e quatro centavo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7/09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6/09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7 de Set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9-27T18:51:00Z</dcterms:modified>
  <cp:revision>18</cp:revision>
  <dc:subject/>
  <dc:title/>
</cp:coreProperties>
</file>