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46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7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101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RESTAURANTE DO CLUBE LTDA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4.958.825/0001-7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b/>
          <w:bCs/>
          <w:color w:val="FF0000"/>
          <w:sz w:val="21"/>
          <w:szCs w:val="21"/>
        </w:rPr>
        <w:t>REGISTRO DE PREÇOS PARA POSSÍVEL CONTRATAÇÃO DE EMPRESA ESPECIALIZADA NA PRESTAÇÃO DE SERVIÇOS DE “ buffet” (CAFÉ DA MANHÃ EM COMEMORAÇÃO AO DIA DO SERVIDOR E JANTAR DO EVENTO TOP 10 – MOVIMENTO ECONÔMICO) N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16.000,00 (Dezesseis mil reai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2/09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2/09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22 de agost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9-22T14:06:00Z</dcterms:modified>
  <cp:revision>36</cp:revision>
  <dc:subject/>
  <dc:title/>
</cp:coreProperties>
</file>