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pt-BR"/>
        </w:rPr>
        <w:t xml:space="preserve">Extrato DO CONTRATO ADM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N. 73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</w:rPr>
        <w:t>PROCESSO ADMINISTRATIVO N. 148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</w:rPr>
        <w:t>DISPENSA DE LICITAÇÃO N. 44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CONTRATANTE: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MUNICÍPIO DE CORDILHEIRA ALTA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CONTRATADA</w:t>
      </w:r>
      <w:r>
        <w:rPr>
          <w:rFonts w:cs="Times New Roman" w:ascii="Times New Roman" w:hAnsi="Times New Roman"/>
          <w:sz w:val="24"/>
          <w:szCs w:val="24"/>
          <w:lang w:eastAsia="pt-BR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IA DOLORES CARLET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TO: </w:t>
      </w:r>
      <w:r>
        <w:rPr>
          <w:rFonts w:cs="Times New Roman" w:ascii="Times New Roman" w:hAnsi="Times New Roman"/>
          <w:sz w:val="24"/>
          <w:szCs w:val="24"/>
        </w:rPr>
        <w:t>AQUISIÇÃO DE FIGURINOS PARA REALIZAÇÃO DE APRESENTAÇÕES ARTÍSTICAS DA OFICINA DE DANÇA – BALLET CLÁSSICO EM ATENDIMENTO AS NECESSIDADES DA SECRETARIA DE CULTURA, ESPORTE E TURISMO DE CORDILHEIRA ALTA/SC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GÊNC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O contrato vigorará até 31/12/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ALOR:</w:t>
      </w:r>
      <w:r>
        <w:rPr>
          <w:rFonts w:cs="Times New Roman" w:ascii="Times New Roman" w:hAnsi="Times New Roman"/>
          <w:sz w:val="24"/>
          <w:szCs w:val="24"/>
        </w:rPr>
        <w:t xml:space="preserve"> O Município pagará pelo Objeto contratado, o valor de total de R$ 12.385,00 (Doze mil trezentos e oitenta e cinco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AÇÃO</w:t>
      </w:r>
      <w:r>
        <w:rPr>
          <w:rFonts w:cs="Times New Roman" w:ascii="Times New Roman" w:hAnsi="Times New Roman"/>
          <w:sz w:val="24"/>
          <w:szCs w:val="24"/>
        </w:rPr>
        <w:t xml:space="preserve">: As despesas decorrentes desta dispensa de licitação correrão a cargo da dotação: (Projeto Atividade 2.201 – Elemento 3.3.90 – Despesa 41), prevista na Lei Orçamentária do Exercício de 2022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pt-BR"/>
        </w:rPr>
        <w:t>S</w:t>
      </w:r>
      <w:r>
        <w:rPr>
          <w:rFonts w:cs="Times New Roman" w:ascii="Times New Roman" w:hAnsi="Times New Roman"/>
          <w:b/>
          <w:caps/>
          <w:sz w:val="24"/>
          <w:szCs w:val="24"/>
        </w:rPr>
        <w:t>ignatários:</w:t>
      </w:r>
      <w:r>
        <w:rPr>
          <w:rFonts w:cs="Times New Roman" w:ascii="Times New Roman" w:hAnsi="Times New Roman"/>
          <w:sz w:val="24"/>
          <w:szCs w:val="24"/>
        </w:rPr>
        <w:t xml:space="preserve"> Clodoaldo Briancini e Maria Dolores Carlet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rdilheira Alta/SC, 21/09/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2-09-21T17:40:00Z</dcterms:modified>
  <cp:revision>22</cp:revision>
  <dc:subject/>
  <dc:title/>
</cp:coreProperties>
</file>