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44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48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MARIA DOLORES CARLET, inscrita sob CNPJ: 40.329.261/0001-09</w:t>
      </w:r>
      <w:r>
        <w:rPr/>
        <w:t xml:space="preserve">,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FIGURINOS PARA REALIZAÇÃO DE APRESENTAÇÕES ARTÍSTICAS DA OFICINA DE DANÇA – BALLET CLÁSSICO EM ATENDIMENTO AS NECESSIDADES DA SECRETARIA DE CULTURA, ESPORTE E TURISMO DE CORDILHEIRA ALTA/SC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</w:rPr>
        <w:t>R$ 12.385,00 (Doze mil trezentos e oitenta e cinco reais)</w:t>
      </w:r>
      <w:r>
        <w:rPr>
          <w:color w:val="FF0000"/>
          <w:sz w:val="24"/>
          <w:szCs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0 de setemb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Computador</cp:lastModifiedBy>
  <cp:lastPrinted>2018-12-07T10:17:00Z</cp:lastPrinted>
  <dcterms:modified xsi:type="dcterms:W3CDTF">2022-09-20T12:03:00Z</dcterms:modified>
  <cp:revision>32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