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43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47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ind w:left="-5" w:right="8" w:firstLine="289"/>
        <w:jc w:val="both"/>
        <w:rPr>
          <w:color w:val="FF0000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</w:rPr>
        <w:t>DYANAMARA GIONGO KONZEN MEI, inscrita no CNPJ: 43.900.157/0001-86</w:t>
      </w:r>
      <w:r>
        <w:rPr/>
        <w:t xml:space="preserve">,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bCs/>
          <w:color w:val="FF0000"/>
          <w:sz w:val="22"/>
          <w:szCs w:val="22"/>
          <w:lang w:eastAsia="zh-CN"/>
        </w:rPr>
        <w:t>AQUISIÇÃO DE KIT’S DE DOCES PARA DISTRIBUIÇÃO NO EVENTO DE NATAL ATRAVÉS DO PROGRAMA CORDILHEIRA É MAIS NATAL CONFORME LEI N° 1.344, EM ATENDIMENTO AS NECESSIDADES DA SECRETARIA DE CULTURA, ESPORTE E TURISMO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2"/>
        </w:rPr>
        <w:t>R$ 17.575,00 (Dezessete mil quinhentos e setenta e cinco reais).</w:t>
      </w:r>
      <w:r>
        <w:rPr>
          <w:color w:val="FF0000"/>
          <w:sz w:val="24"/>
          <w:szCs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5 de setembr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9-15T14:23:00Z</dcterms:modified>
  <cp:revision>29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